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3                                                                                                      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31 октября 2022 года № 108 «Об утверждении ведомственной целевой программы «Благоустройство Большебейсуг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6 октября 2003 год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31 октября 2022 года № 108 «Об утверждении ведомственной целевой программы «Благоустройство Большебейсугского сельского поселения на 2023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2 года № 108 «Об утверждении ведомственной целевой программы «Благоустройство Большебейсугского сельского поселения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3-12-26T07:58:00Z</dcterms:modified>
  <cp:revision>134</cp:revision>
  <dc:subject/>
  <dc:title>ПРИЛОЖЕНИЕ</dc:title>
</cp:coreProperties>
</file>