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0.2021                                                                                                     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хозяйство Большебейсуг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2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Дорожное хозяйство Большебейсугского сельского поселения на 2022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Дорожное хозяйство Большебейсугского сельского поселения 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1-10-28T07:30:00Z</dcterms:modified>
  <cp:revision>35</cp:revision>
  <dc:subject/>
  <dc:title>ПРИЛОЖЕНИЕ</dc:title>
</cp:coreProperties>
</file>