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1.10.2021                                                                                                  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и программное обеспечение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Информационное и программное обеспечение на 2022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Об утверждении ведомственной целевой программы «Информационное и программное обеспечение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Брюховецкого района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1-10-28T07:29:00Z</dcterms:modified>
  <cp:revision>51</cp:revision>
  <dc:subject/>
  <dc:title> </dc:title>
</cp:coreProperties>
</file>