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10.2021                                                                                                        № 1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Благоустройство Большебейсугского сельского поселения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Благоустройство Большебейсугского сельского поселения на 2022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Об утверждении ведомственной целевой программы «Благоустройство Большебейсугского сельского поселения на 2022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21-10-28T07:20:00Z</dcterms:modified>
  <cp:revision>127</cp:revision>
  <dc:subject/>
  <dc:title>ПРИЛОЖЕНИЕ</dc:title>
</cp:coreProperties>
</file>