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1                                                                                                        № 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15 марта 2021 года № 21 «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водоснабжения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15 марта 2021 года № 21 «Об утверждении ведомственной целевой программы «Развитие водоснабжения в Большебейсугском сельском поселении на 2021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____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15 марта 2021 года № 21 «Об утверждении ведомственной целевой программы «Развитие водоснабжения в Большебейсугском сельском поселении на 2021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Юрист администрации 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Д.А.Чередни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1-12-22T10:10:00Z</cp:lastPrinted>
  <dcterms:modified xsi:type="dcterms:W3CDTF">2022-01-27T05:56:00Z</dcterms:modified>
  <cp:revision>114</cp:revision>
  <dc:subject/>
  <dc:title>ПРИЛОЖЕНИЕ</dc:title>
</cp:coreProperties>
</file>