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22                                                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хозяйство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2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Дорожное хозяйство Большебейсугского сельского поселения на 2023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Дорожное хозяйство Большебейсугского сельского поселения 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2-11-01T07:28:00Z</dcterms:modified>
  <cp:revision>37</cp:revision>
  <dc:subject/>
  <dc:title>ПРИЛОЖЕНИЕ</dc:title>
</cp:coreProperties>
</file>