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31.10.2022                                                                                                        № 1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 «Молодежь Большебейсугского сельского поселения на 202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,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Утвердить ведомственную целевую программу «Молодежь Большебейсугского сельского поселения на 2023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 района от ____________ № _____ «Об утверждении ведомственной целевой программы «Молодежь  Большебейсугского сельского поселения на 202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</w:rPr>
        <w:t xml:space="preserve">Специалис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категории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бейсугского сельского поселения       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21-10-21T15:53:00Z</cp:lastPrinted>
  <dcterms:modified xsi:type="dcterms:W3CDTF">2022-11-01T07:32:00Z</dcterms:modified>
  <cp:revision>84</cp:revision>
  <dc:subject/>
  <dc:title>ПРИЛОЖЕНИЕ</dc:title>
</cp:coreProperties>
</file>