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0.2022                                                                                                      №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Благоустройство Большебейсугского сельского поселения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Благоустройство Большебейсугского сельского поселения на 2023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Об утверждении ведомственной целевой программы «Благоустройство Большебейсугского сельского поселения на 2023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2-11-01T07:33:00Z</dcterms:modified>
  <cp:revision>129</cp:revision>
  <dc:subject/>
  <dc:title>ПРИЛОЖЕНИЕ</dc:title>
</cp:coreProperties>
</file>