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12.2022                                                                                                        № 1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</w:rPr>
        <w:t>О внесении изменений в постановление администрации Большебейсугского сельского поселения Брюховецкого района</w:t>
      </w:r>
      <w:r>
        <w:rPr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>от 21 октября 2021 года № 122 «Об утверждении ведомственной целевой программы «Благоустройство Большебейсугского сельского поселения на 202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Большебейсугского сельского поселения Брюховецкого района от 21 октября 2021 года № 122 «Об утверждении ведомственной целевой программы «Благоустройство Большебейсугского сельского поселения на 2022 год» 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__ № _____ «</w:t>
      </w:r>
      <w:r>
        <w:rPr>
          <w:color w:val="333333"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</w:t>
      </w:r>
      <w:r>
        <w:rPr>
          <w:sz w:val="28"/>
          <w:szCs w:val="28"/>
        </w:rPr>
        <w:t>от 21 октября 2021 года № 122 «Об утверждении ведомственной целевой программы «Благоустройство Большебейсугского сельского поселения на 2022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/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Брюховецкого района                                                                    Д.А.Чередни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16-10-19T11:26:00Z</cp:lastPrinted>
  <dcterms:modified xsi:type="dcterms:W3CDTF">2022-12-26T07:19:00Z</dcterms:modified>
  <cp:revision>127</cp:revision>
  <dc:subject/>
  <dc:title>ПРИЛОЖЕНИЕ</dc:title>
</cp:coreProperties>
</file>