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8.2022                                                                                                          №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1 октября 2021 года № 122 «Об утверждении ведомственной целевой программы «Благоустройство Большебейсуг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1 октября 2021 года № 122 «Об утверждении ведомственной целевой программы «Благоустройство Большебейсугского сельского поселения на 2022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1 октября 2021 года № 122 «Об утверждении ведомственной целевой программы «Благоустройство Большебейсугского сельского поселения на 2022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2-12-26T07:41:00Z</dcterms:modified>
  <cp:revision>128</cp:revision>
  <dc:subject/>
  <dc:title>ПРИЛОЖЕНИЕ</dc:title>
</cp:coreProperties>
</file>