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8.2022                                                                                                          № 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21 октября 2021 года № 118 «Об утверждении ведомственной целевой программы «Развитие культуры в Большебейсуг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»</w:t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сохранения и пополнения кадрового потенциала в сфере культуры, искусства, кинематографии Большебейсугском сельском поселении Брюховецкого района  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1 октября 2021 года № 118 «Об утверждении ведомственной целевой программы «Развитие культуры в Большебейсугском сельском поселении на 2022 год» изменения, изложив приложение в новой редакции (прилагается).</w:t>
      </w:r>
    </w:p>
    <w:p>
      <w:pPr>
        <w:pStyle w:val="Normal"/>
        <w:suppressAutoHyphens w:val="tru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В.В.Погор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Большебейсугского сельского поселения Брюховецкого района от ________________ № _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21 октября 2021 года № 118 «Об утверждении ведомственной целевой программы «Развитие культуры в Большебейсугском сельском поселении н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м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рюховецкого района                                                                     </w:t>
      </w:r>
      <w:r>
        <w:rPr>
          <w:sz w:val="28"/>
          <w:szCs w:val="28"/>
        </w:rPr>
        <w:t>Д.А.Чередниченко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зослать: 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58:00Z</dcterms:created>
  <dc:creator>Пользователь</dc:creator>
  <dc:description/>
  <cp:keywords/>
  <dc:language>en-US</dc:language>
  <cp:lastModifiedBy>NikAdmin</cp:lastModifiedBy>
  <cp:lastPrinted>2021-10-21T14:08:00Z</cp:lastPrinted>
  <dcterms:modified xsi:type="dcterms:W3CDTF">2022-12-26T07:39:00Z</dcterms:modified>
  <cp:revision>44</cp:revision>
  <dc:subject/>
  <dc:title>Целевая программа «Культура Брюховецкого района (2006-2008 годы)»</dc:title>
</cp:coreProperties>
</file>