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от __________________                                                                                   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ведомственной целевой программы «Молодежь Большебейсугского сельского поселения на 2023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№ 131-ФЗ «Об общих принципах организации местного самоуправления в Российской Федерации», Уставом Большебейсугского сельского поселения Брюховецкого района, п о с т а н о в л я ю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.Утвердить ведомственную целевую программу «Молодежь Большебейсугского сельского поселения на 2023 го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2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Большебейсугского сельского поселения Брюховецкого  района от ____________ № _____ «Об утверждении ведомственной целевой программы «Молодежь  Большебейсугского сельского поселения на 2023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 внесен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оселения Брюховецкого района                                                     В.В.Погородним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/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</w:rPr>
        <w:t xml:space="preserve">Специалист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категории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ебейсугского сельского поселения       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>Брюховецкого района                                                                    Д.А.Чередниченк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/>
      </w:pPr>
      <w:r>
        <w:rPr>
          <w:sz w:val="28"/>
        </w:rPr>
        <w:t>С.А.Ещенко – 1 эк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Гипертекстовая ссылка"/>
    <w:qFormat/>
    <w:rPr>
      <w:color w:val="008000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7:04:00Z</dcterms:created>
  <dc:creator>123</dc:creator>
  <dc:description/>
  <cp:keywords/>
  <dc:language>en-US</dc:language>
  <cp:lastModifiedBy>NikAdmin</cp:lastModifiedBy>
  <cp:lastPrinted>2021-10-21T15:53:00Z</cp:lastPrinted>
  <dcterms:modified xsi:type="dcterms:W3CDTF">2022-09-20T06:59:00Z</dcterms:modified>
  <cp:revision>83</cp:revision>
  <dc:subject/>
  <dc:title>ПРИЛОЖЕНИЕ</dc:title>
</cp:coreProperties>
</file>