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Развитие культуры в Большебейсугском сельском поселении на 2023 год» (прилагается).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б утверждении ведомственной целевой программы «Развитие культуры  в Большебейсугском сельском поселении на 2023 год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1-10-21T14:08:00Z</cp:lastPrinted>
  <dcterms:modified xsi:type="dcterms:W3CDTF">2022-09-20T06:42:00Z</dcterms:modified>
  <cp:revision>42</cp:revision>
  <dc:subject/>
  <dc:title>Целевая программа «Культура Брюховецкого района (2006-2008 годы)»</dc:title>
</cp:coreProperties>
</file>