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________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Развитие физической культуры и спорта Большебейсуг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>В 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Развитие физической культуры и спорта Большебейсугского сельского поселения на 2023 год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 № _______ «Развитие физической культуры и спорта Большебейсугского сельского поселения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бейсугского сельского поселения       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юховецкого района                                                                    Д.А.Чередниченко</w:t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10:00Z</dcterms:created>
  <dc:creator>123</dc:creator>
  <dc:description/>
  <cp:keywords/>
  <dc:language>en-US</dc:language>
  <cp:lastModifiedBy>NikAdmin</cp:lastModifiedBy>
  <cp:lastPrinted>2016-10-19T10:09:00Z</cp:lastPrinted>
  <dcterms:modified xsi:type="dcterms:W3CDTF">2022-09-20T06:37:00Z</dcterms:modified>
  <cp:revision>29</cp:revision>
  <dc:subject/>
  <dc:title>ПРИЛОЖЕНИЕ</dc:title>
</cp:coreProperties>
</file>