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Развитие физической культуры и спорта Большебейсугского сельского поселения Брюховецкого района на 2024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 Большебейсугского сельского поселения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3-10-13T07:56:00Z</dcterms:modified>
  <cp:revision>33</cp:revision>
  <dc:subject/>
  <dc:title>ПРИЛОЖЕНИЕ</dc:title>
</cp:coreProperties>
</file>