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но-коммунальное хозяйство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Жилищно-коммунальное хозяйство Большебейсугского сельского поселения Брюховец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1 января 2024 года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Об утверждении муниципальной программы «Жилищно-коммунальное хозяйство Большебейсугского сельского поселения Брюховецкого района на 202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3-10-12T10:18:00Z</dcterms:modified>
  <cp:revision>135</cp:revision>
  <dc:subject/>
  <dc:title>ПРИЛОЖЕНИЕ</dc:title>
</cp:coreProperties>
</file>