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__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ые программы «Молодежь Большебейсугского сельского поселения Брюхов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муниципальную программу «Молодежь Большебейсугского сельского поселения Брюховецкого района на 2024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 - 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 1 января 2024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 № _____ «Об утверждении муниципальной программы «Молодежь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</w:rPr>
        <w:t xml:space="preserve">Специалис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атегори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   А.С.Полилей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</w:rPr>
        <w:t xml:space="preserve">Специалис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атегори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21-10-21T15:53:00Z</cp:lastPrinted>
  <dcterms:modified xsi:type="dcterms:W3CDTF">2023-10-13T06:55:00Z</dcterms:modified>
  <cp:revision>93</cp:revision>
  <dc:subject/>
  <dc:title>ПРИЛОЖЕНИЕ</dc:title>
</cp:coreProperties>
</file>