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Бейс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целях развития и совершенствования материально-технической базы администрации Большебейсугского сельского поселения Брюховецкого района, в соответствии с бюджетным кодексом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а Большебейсугского сельского поселения,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Развитие материально-технической базы администрации Большебейсугского сельского поселения Брюховецкого района на 2024 год»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" w:ascii="Times New Roman" w:hAnsi="Times New Roman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на 2024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ой Большебейсуг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 Г.А.Кау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.А.Ещенко –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териально-технической базы администрации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витие материально-технической базы администрации Большебейсугского сельского поселения Брюховецкого района на 2024 год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териально-технической базы администрации Большебейсугского сельского поселения Брюховецкого района на 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й и эффективной работы администрации Большебейсугского сельского поселения, совершенствование, укрепление, обеспечение сохранности материально-технической базы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обновление технических средств, обеспечение эффективного использования, сохранности и надлежащего состояния имущества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материальных запасов и основных средств администрации Большебейсугского сельского поселения на оптимальном уровне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3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      </w:r>
          </w:p>
          <w:p>
            <w:pPr>
              <w:pStyle w:val="Normal"/>
              <w:spacing w:lineRule="auto" w:line="240" w:before="0" w:after="0"/>
              <w:ind w:left="-78"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нтивирусного программного 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0,0тыс. рублей (средства ме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граммы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ыполнение Программы обусловлены рядом причин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.15 решения расширенной коллегии министерства финансов Краснодарского края от 27 марта 2014 года муниципальным образованиям рекомендовано оптимизировать расходы на содержание органов местного самоуправления. Эффективность и оперативность работы администрации Большебейсугского сельского поселения по решению вопросов местного значения и исполнения полномочий, предусмотренных Уставом в значительной степени зависит от обеспеченности материально-техническими ресурсами, служебным транспортом. 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материально-технической базы администрации Большебейсугского сельского поселения включает в себя расходы на эксплуатацию здания администрации, служебного автомобильного транспорта и обеспечение отделов администрации необходимыми условиями и материалами для эффективного осуществления своих функций и полномочий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абильной работы администрации Большебейсугского сельского поселения необходимо создать соответствующие условия: обеспечить расходными материалами, служебным автотранспортом, создать комфортные и безопасные условия труда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 и т.д.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</w:r>
    </w:p>
    <w:p>
      <w:pPr>
        <w:pStyle w:val="Normal"/>
        <w:spacing w:lineRule="auto" w:line="240" w:before="0" w:after="0"/>
        <w:ind w:left="-78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нтивирусного программного обеспечения. Развитие информационной системы предоставляет широкие возможности для эффективности местного самоуправления, повышения качества услуг, за счёт перехода на оказание их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беспечение бесперебойной работы служебного автомобильного транспорта администрации, приобретение запасных частей, прохождение технического осмотра, страхование автомоби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лата коммунальных услуг за пользование электроэнергией, природным газом, водой в здании администрации Большебейсугского сельского поселения с.Большой Бейсуг пер.Школьный,1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24 го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Мероприятия Программы на 2024 го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 (приобретение канцелярских товаров, журналов, заправка картриджей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 газового котла, оплата за прохождение инструктажа ответственного лица за организацию тех-го надзора по безопасной эксплуатации газов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ая работа газового оборудования в отопительный пер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, приобретение кни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ереписчик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о договору МУП «Коммунальник» за уборку в здании администрации и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дания администрации и прилегающей территор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и обеспечение работы офисной техн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провождение программ VipNet Client 3, АС Бюджет поселения,АРМ Муниципал и т.д, Консультативное обслуживание, работа специалиста (обслуживание сай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иобретение ключей электронной цифровой подписи для внутреннего защищенного документообор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траховки, техосмотр, предрейсовый техосмо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бензина ГСМ АИ-92, 95, масла и т.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запасных частей и ремонт автотран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(свет, газ, вода, связь, интерне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 (транспортного, имущественного налог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крепление материально-технической базы архива администрации Мингрель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шюровка докум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краевого бюджета и средств бюджета Большебейсугского сельского поселения Брюховецкого района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предоставляются в виде получения субсид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аспределения и получения субсидий из краевого бюджета на реализацию мероприятий муниципальной программы определяется постановлением администрации (губернатора) Краснодарского кра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559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5. Ожидаемые результаты целе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092"/>
        <w:gridCol w:w="2126"/>
      </w:tblGrid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целе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редыд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помещений зд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(оплата по уборке, коммунальные услу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нц.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го обслуживания, техническое сопровождение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В.В.Погородний</w:t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3:00Z</dcterms:created>
  <dc:creator>Администрация</dc:creator>
  <dc:description/>
  <cp:keywords/>
  <dc:language>en-US</dc:language>
  <cp:lastModifiedBy>NikAdmin</cp:lastModifiedBy>
  <cp:lastPrinted>2021-10-21T14:58:00Z</cp:lastPrinted>
  <dcterms:modified xsi:type="dcterms:W3CDTF">2023-10-16T07:09:00Z</dcterms:modified>
  <cp:revision>234</cp:revision>
  <dc:subject/>
  <dc:title/>
</cp:coreProperties>
</file>