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__                                                                         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правление имуществом Большебейсугского сельского поселения Брюховецкого района н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</w:t>
        <w:br/>
        <w:t>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Утвердить муниципальную программу «Управление имуществом Большебейсугского сельского поселения Брюховецкого района на 2024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2. Специалисту </w:t>
      </w:r>
      <w:r>
        <w:rPr>
          <w:rFonts w:eastAsia="SimSun;宋体" w:cs="Times New Roman CYR" w:ascii="Times New Roman CYR" w:hAnsi="Times New Roman CYR"/>
          <w:sz w:val="28"/>
          <w:szCs w:val="28"/>
          <w:lang w:val="en-US" w:eastAsia="zh-CN"/>
        </w:rPr>
        <w:t>I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 категории администрации Большебейсугского сельского поселения Брюховецкого района (Ещенко) разместить на официальном сайте администрации Большебейсугского сельского поселения Брюховецкого района в информационно-телекоммуникационной сети</w:t>
      </w:r>
      <w:r>
        <w:rPr>
          <w:rFonts w:eastAsia="SimSun;宋体" w:cs="Times New Roman CYR" w:ascii="Times New Roman CYR" w:hAnsi="Times New Roman CYR"/>
          <w:spacing w:val="-1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«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Интернет</w:t>
      </w:r>
      <w:r>
        <w:rPr>
          <w:rFonts w:eastAsia="SimSun;宋体"/>
          <w:sz w:val="28"/>
          <w:szCs w:val="28"/>
          <w:lang w:eastAsia="zh-CN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1 января 2024 год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 № _____ «Об утверждении муниципальной программы «Управление имуществом Большебейсугского сельского поселения Брюховецкого района на 202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ольшебейсугского сельского поселения      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рюховецкого района                                                                          </w:t>
      </w:r>
      <w:r>
        <w:rPr>
          <w:sz w:val="28"/>
          <w:szCs w:val="28"/>
        </w:rPr>
        <w:t>А.С.Полилей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ольшебейсугского сельского поселения      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рюховецкого района                                                                     </w:t>
      </w:r>
      <w:r>
        <w:rPr>
          <w:sz w:val="28"/>
          <w:szCs w:val="28"/>
        </w:rPr>
        <w:t>Д.А.Череднич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>
          <w:sz w:val="28"/>
        </w:rPr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9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19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9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бейсугского сельского</w:t>
      </w:r>
    </w:p>
    <w:p>
      <w:pPr>
        <w:pStyle w:val="Style19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Брюховецкого района</w:t>
      </w:r>
    </w:p>
    <w:p>
      <w:pPr>
        <w:pStyle w:val="Style19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 № 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правление имуществом Большебейсугского сельского поселения Брюховецкого района н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Управление имуществом Большебейсугского сельского поселения Брюховецкого района на 2024 год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имуществом Большебейсугского сельского поселения Брюховецкого района» на 2023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бейсугского сельского поселения Брюховец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6 октября 2003 года №131-ФЗ «Об общих принципах организации местного самоуправления в Российской Федерации»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бейсугского сельского поселения Брюховец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заказчики и (или) исполнители мероприяти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бейсугского сельского поселения Брюховец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управления муниципальной собственностью путем оптимизации состава муниципального имущества; - совершенствование системы учета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доходов бюджета поселения на основе эффективного управления муниципальным имуществом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оддержка функционального состояния муниципального имущ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ксимальное вовлечение объектов имущества сельского поселения (зданий, сооружений, движимого имущества) в хозяйственный оборот, в том числе предоставление в аренду, безвозмездного поль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потребности в материально-технических ресурсах для проведения текущих ремонтов помещений, занимаемых органами местного самоуправления, их содержания и эксплуат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сударственная регистрации прав на недвижимое имущество (проведение технической инвентаризации и изготовление технических паспортов на объекты недвижимого имущества); </w:t>
              <w:br/>
              <w:t>- развитие инфраструктуры рынка земли (организация работ по межеванию земельных участков и постановки их на государственный кадастровый учет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организационно-технических мероприятий по устойчивому функционированию зданий и сооруж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воевременная полная оплата расходов по ремонту, содержанию объектов муниципального имущества в надлежащем состоянии, а также оплата коммунальных услуг, используемых объектами муниципальной собственности при реализации полномочий органами местного самоуправления Большебейсугского сельского поселения Брюховец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(в тыс. руб.) должны быть представлены с разбивкой по источникам финансирования и по года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 тыс. рублей средства местного бюдже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бейсугского сельского поселения Брюховец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нализ состояния и структуры муниципального имущества Большебейсугского сельского поселения Брюховецкого района показывает, что в собственности муниципального образования еще находится имущество, не соответствующее требованиям статьи 50 Федерального закона от 6 октября 2003 года № 131-ФЗ «Об общих принципах организации местного самоуправления в Российской Федерации» (далее - Федеральный закон № 131-ФЗ), согласно которой в муниципальной собственности может находиться только имущество, предназначенное для решения муниципальным образованием вопросов местного значения. Имущество, не соответствующее требованиям указанного закона, является излишним и подлежит перераспределению (безвозмездной передаче в федеральную собственность и собственность субъекта Российской Федерации для осуществления полномочий соответствующих органов государственной власти), отчуждению (в порядке, предусмотренном законодательством о приватизации) или перепрофилированию (изменению целевого назначения) в установленном законодательством поряд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этим необходимо проведение мероприятий по оптимизации структуры муниципального имущества и ее приведению в соответствие с требованиями Федерального закона № 131-ФЗ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муниципального имущества Большебейсугского сельского поселения Брюховецкого района осуществляется в соответствии с Федеральным законом от 21 декабря 2001 года № 178-ФЗ «О приватизации государственного и муниципального имущества» и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 июля 1998 года № 135-ФЗ «Об оценочной деятельности в Российской Федерации», ст. 38 Земельного кодекса Российской Федерации и постановлением Правительства Российской Федерации от 11 ноября 2002 года № 808 проводится работа по оценке рыночной стоимости арендной платы земельных участков для проведения торгов по продаже права на заключение договоров аренд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обходимо отметить, что в сфере управления и распоряжения муниципальной собственностью необходим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тимизировать структуру муниципального имуще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ступление прямых и косвенных доходов в бюджет на основе эффективного управления муниципальным имущество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пользовать муниципальное имущество в качестве инструмента для привлечения инвестиций в экономику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 вышеуказанных задач в сфере управления муниципальным имуществом администрации Большебейсугского сельского поселения Брюховецкого района целесообразно осуществлять программно-целевым методом на ведомственном уровне путе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муниципального имущества и государственной регистрации права муниципальной собственности в порядке, установленном действующим законодательством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го имущества в пользование за плат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и муниципального иму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Цели и задачи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Основные цели и задач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управления муниципальной собственностью путем оптимизации состава муниципального имущества; - совершенствование системы учета муниципального иму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доходов бюджета поселения на основе эффективного управления муниципальным имуществом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ддержка функционального состояния муниципальн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ое вовлечение объектов имущества сельского поселения (зданий, сооружений, движимого имущества) в хозяйственный оборот, в том числе предоставление в аренду, безвозмездного 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требности в материально-технических ресурсах для проведения текущих ремонтов помещений, занимаемых органами местного самоуправления, их содержания и эксплуа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сударственная регистрации прав на недвижимое имущество (проведение технической инвентаризации и изготовление технических паспортов на объекты недвижимого имущества); </w:t>
        <w:br/>
        <w:t>- развитие инфраструктуры рынка земли (организация работ по межеванию земельных участков и постановки их на государственный кадастровый уче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рганизационно-технических мероприятий по устойчивому функционированию зданий и соору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воевременная полная оплата расходов по ремонту, содержанию объектов муниципального имущества в надлежащем состоянии, а также оплата коммунальных услуг, используемых объектами муниципальной собственности при реализации полномочий органами местного самоуправления Большебейсугского сельского поселения Брюховецкого район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ок реализации программы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грамма рассчитана на 202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3. Мероприятия программы на 2024 год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. Перечень и описание программных мероприятий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1844"/>
        <w:gridCol w:w="1843"/>
        <w:gridCol w:w="1417"/>
        <w:gridCol w:w="2268"/>
        <w:gridCol w:w="1559"/>
      </w:tblGrid>
      <w:tr>
        <w:trPr>
          <w:trHeight w:val="9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/ исполни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Проведение оценки технического состояния помещения, расположенного по адресу: с.Приречное ул.Суворова 41, для определения цены подлежащего приватизации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об оценочной сто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8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Выполнение кадастровых работ в отношении земельного участка, расположенного под автомобильной дорогой местного значения ул. Деркач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межевого па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C2D2E"/>
              </w:rPr>
              <w:t>Выполнение кадастровых работ в отношении земельного участка, расположенного под автомобильной дорогой местного значения ул. Ленина;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одготовительных работ для оформления участков в муниципальную собствен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C2D2E"/>
              </w:rPr>
              <w:t>Акты о рыночной стоимости земельных участков. Изготовление межевых планов земельных участков и т.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одготовительных работ для оформления участков в муниципальную собствен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 перераспределение финансовых средств в рамках мероприятий Программы, при наличии экономии по отдельным пунктам в ходе освоения выделенных средств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рограммы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предусматривается за счет средств краевого бюджета и средств бюджета Большебейсугского сельского поселения Брюховецкого района.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предоставляются в виде получения субсидий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аспределения и получения субсидий из краевого бюджета на реализацию мероприятий муниципальной программы определяется постановлением администрации (губернатора) Краснодарского кра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мероприятий муниципальной программы, рассчитанные на основании предварительных смет расходов, штатного расписания, носят прогнозный характер и подлежат уточнению в течение года при принятии решения Совета Большебейсугского сельского поселения Брюховецкого района о бюджете на очередной финансовый год (внесение изменений)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559"/>
      </w:tblGrid>
      <w:tr>
        <w:trPr>
          <w:trHeight w:val="34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жидаемые результаты целе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820"/>
        <w:gridCol w:w="1471"/>
        <w:gridCol w:w="2658"/>
        <w:gridCol w:w="18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индикатора цел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jc w:val="center"/>
              <w:rPr/>
            </w:pPr>
            <w:r>
              <w:rPr/>
              <w:t>индикатора в году, предшествующем</w:t>
            </w:r>
          </w:p>
          <w:p>
            <w:pPr>
              <w:pStyle w:val="Normal"/>
              <w:jc w:val="center"/>
              <w:rPr/>
            </w:pPr>
            <w:r>
              <w:rPr/>
              <w:t>началу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имуществом Большебейсугского сельского поселения Брюховецкого райо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изготовленных схем расположения земельного участка на кадастровом пл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лючение об оценочной стои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6. Механизм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муниципальной программы. Координатор муниципальной программы в процессе реализации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вает разработку и реализацию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яет мониторинг и анализ отчетов муниципальных заказчиков, ответственных за реализацию соответствующих мероприяти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одит оценку эффективност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отовит годовой отчет о ходе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змещает информацию о ходе реализации и достигнутых результатах муниципальной программы на </w:t>
      </w:r>
      <w:hyperlink r:id="rId2">
        <w:r>
          <w:rPr>
            <w:rStyle w:val="InternetLink"/>
            <w:rFonts w:cs="Times New Roman"/>
            <w:b w:val="false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, до 25-го числа, следующего за отчетным (за исключением отчетного периода за год), координатор муниципальной программы представляет главе Большебейсугского сельского поселения Брюховецкого района отчетность об объемах и источниках финансирования муниципальной программы в разрезе мероприятий. В случае расхождений между плановыми и фактическими значениями объемов финансирования и показателей эффективности муниципальной программы координатором муниципальной программы проводится анализ факторов и указываются причины, повлиявшие на такие расхо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7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35:00Z</dcterms:created>
  <dc:creator>Сергеева Татьяна</dc:creator>
  <dc:description/>
  <cp:keywords/>
  <dc:language>en-US</dc:language>
  <cp:lastModifiedBy>NikAdmin</cp:lastModifiedBy>
  <cp:lastPrinted>2019-10-24T11:51:00Z</cp:lastPrinted>
  <dcterms:modified xsi:type="dcterms:W3CDTF">2023-10-16T04:57:00Z</dcterms:modified>
  <cp:revision>112</cp:revision>
  <dc:subject/>
  <dc:title/>
</cp:coreProperties>
</file>