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Формирование современной городской среды Большебейсугского сельского поселения Брюховецкого района на 202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ы «</w:t>
      </w:r>
      <w:r>
        <w:rPr>
          <w:rFonts w:eastAsia="Calibri"/>
          <w:sz w:val="28"/>
          <w:szCs w:val="28"/>
        </w:rPr>
        <w:t xml:space="preserve">Формирование современной городской среды Большебейсугского сельского поселения Брюховецкого района на 2024 год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ть утратившими силу: </w:t>
      </w:r>
      <w:r>
        <w:rPr>
          <w:color w:val="333333"/>
          <w:sz w:val="28"/>
          <w:szCs w:val="28"/>
        </w:rPr>
        <w:t xml:space="preserve">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 xml:space="preserve">от 23 марта 2021 года № 27 «Об утверждении </w:t>
      </w:r>
      <w:r>
        <w:rPr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Формирование современной городской среды» на 2021-2024 годы, </w:t>
      </w:r>
      <w:r>
        <w:rPr>
          <w:sz w:val="28"/>
          <w:szCs w:val="28"/>
        </w:rPr>
        <w:t>постановление администрации Большебейсугского сельского поселения Брюховецкого района от 12 июля 2021 года № 75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 xml:space="preserve">от 23 марта 2021 года № 27 «Об утверждении </w:t>
      </w:r>
      <w:r>
        <w:rPr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21-2024 годы</w:t>
      </w:r>
      <w:r>
        <w:rPr>
          <w:sz w:val="28"/>
          <w:szCs w:val="28"/>
        </w:rPr>
        <w:t>», постановление администрации Большебейсугского сельского поселения Брюховецкого района от 20 января 2023 года № 6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 xml:space="preserve">от 23 марта 2021 года № 27 «Об утверждении </w:t>
      </w:r>
      <w:r>
        <w:rPr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21-2024 год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3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Большебейсугского сельского поселения Брюховецкого района от ______________ № _____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Формирование современной городской среды </w:t>
      </w:r>
      <w:r>
        <w:rPr>
          <w:bCs/>
          <w:sz w:val="28"/>
          <w:szCs w:val="28"/>
        </w:rPr>
        <w:t>Большебейсугского сельского поселения Брюховецкого района</w:t>
      </w:r>
      <w:r>
        <w:rPr>
          <w:rFonts w:eastAsia="Calibri"/>
          <w:sz w:val="28"/>
          <w:szCs w:val="28"/>
        </w:rPr>
        <w:t xml:space="preserve"> на 2024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07-13T10:05:00Z</cp:lastPrinted>
  <dcterms:modified xsi:type="dcterms:W3CDTF">2023-10-16T07:28:00Z</dcterms:modified>
  <cp:revision>111</cp:revision>
  <dc:subject/>
  <dc:title>ПРИЛОЖЕНИЕ</dc:title>
</cp:coreProperties>
</file>