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12.2023                                                                                                    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31 октября 2023 года № 110 «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ольшебейсугского сельского поселения Брюховецкого района от 31 октября 2022 года № 110 «Об утверждении ведомственной целевой программы «Развитие культуры в Большебейсугском сельском поселении на 2023 год» изменения, изложив приложение в новой редакции (прилагается).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31 октября 2023 года № 110 «Об утверждении ведомственной целевой программы «Развитие культуры в Большебейсугском сельском поселении на 2023 год»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/>
      </w:pPr>
      <w:r>
        <w:rPr>
          <w:sz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МБУ «Большебейсугск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  <w:szCs w:val="28"/>
        </w:rPr>
        <w:t>сельский дом культуры»                                                                       С.И.Калашник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2-10-25T10:36:00Z</cp:lastPrinted>
  <dcterms:modified xsi:type="dcterms:W3CDTF">2023-12-19T07:23:00Z</dcterms:modified>
  <cp:revision>51</cp:revision>
  <dc:subject/>
  <dc:title>Целевая программа «Культура Брюховецкого района (2006-2008 годы)»</dc:title>
</cp:coreProperties>
</file>