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23                                                                                                       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31 октября 2022 года № 117 «Об утверждении ведомственной целевой программы «Развитие физической культуры и спорта Большебейсугского сельского поселения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Д.А.Чередни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3-12-19T07:22:00Z</dcterms:modified>
  <cp:revision>37</cp:revision>
  <dc:subject/>
  <dc:title>ПРИЛОЖЕНИЕ</dc:title>
</cp:coreProperties>
</file>