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2.2023                                                                                                      № 1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19 мая 2023 года № 39 «Об утверждении ведомственной целевой программы «Развитие водоснабжения в Большебейсугском сельском поселении на 2023 год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19 мая 2023 года № 39 «Об утверждении ведомственной целевой программы «Развитие водоснабжения Большебейсугского сельского поселения на 2023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__ № _______ «Об утверждении ведомственной целевой программы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19 мая 2023 года № 39 «Об утверждении ведомственной целевой программы «Развитие водоснабжения в Большебейсугском сельском поселении на 2023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57:00Z</cp:lastPrinted>
  <dcterms:modified xsi:type="dcterms:W3CDTF">2023-12-19T07:21:00Z</dcterms:modified>
  <cp:revision>113</cp:revision>
  <dc:subject/>
  <dc:title>ПРИЛОЖЕНИЕ</dc:title>
</cp:coreProperties>
</file>