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5.12.2023                                                                                                   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31 октября 2022 года № 112 «Об утверждении ведомственной целевой программы «Информационное и программное обеспечение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остановление администрации Большебейсугского сельского поселения Брюховецкого района от 31 октября 2022 года № 112 «Об утверждении ведомственной целевой программы «Информационное и программное обеспечение на 2023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05.12.2023 № 126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31 октября 2022 года № 112 «Об утверждении ведомственной целевой программы «Информационное и программное обеспечение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Брюховецкого района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firstLine="1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17-10-17T10:24:00Z</cp:lastPrinted>
  <dcterms:modified xsi:type="dcterms:W3CDTF">2023-12-19T07:18:00Z</dcterms:modified>
  <cp:revision>57</cp:revision>
  <dc:subject/>
  <dc:title> </dc:title>
</cp:coreProperties>
</file>