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23                                                                                                       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31 октября 2022 года № 104 «Об утверждении ведомственной целевой программы «Дорожное хозяйство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 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Уставом Большебейсугского сельского поселения Брюховецкого района</w:t>
      </w:r>
      <w:r>
        <w:rPr/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остановление администрации Большебейсугского сельского поселения Брюховецкого района от 31 октября 2022 года № 104 «Об утверждении ведомственной целевой программы «Дорожное хозяйство Большебейсугского сельского поселения на 2023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05.12.2023 № 127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31 октября 2022 года № 104 «Об утверждении ведомственной целевой программы «Дорожное хозяйство Большебейсугского сельского поселения на 2023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3-12-19T07:17:00Z</dcterms:modified>
  <cp:revision>39</cp:revision>
  <dc:subject/>
  <dc:title>ПРИЛОЖЕНИЕ</dc:title>
</cp:coreProperties>
</file>