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0.01.2023         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3 марта 2021 года № 27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Формирование современной городской среды» на 2021-202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3 марта 2021 года № 27 «Об утверждении муниципальной целевой программы 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 xml:space="preserve">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07-13T10:05:00Z</cp:lastPrinted>
  <dcterms:modified xsi:type="dcterms:W3CDTF">2023-01-30T05:29:00Z</dcterms:modified>
  <cp:revision>106</cp:revision>
  <dc:subject/>
  <dc:title>ПРИЛОЖЕНИЕ</dc:title>
</cp:coreProperties>
</file>