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23         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31 октября 2022 года № 117 «Об утверждении ведомственной целевой программы «Развитие физической культуры и спорта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31 октября 2022 года № 117 «Об утверждении ведомственной целевой программы «Развитие физической культуры и спорта Большебейсугского сельского поселения на 2023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2 года № 117 «Об утверждении ведомственной целевой программы «Развитие физической культуры и спорта Большебейсугского сельского поселения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Д.А.Чередни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3-01-30T05:29:00Z</dcterms:modified>
  <cp:revision>35</cp:revision>
  <dc:subject/>
  <dc:title>ПРИЛОЖЕНИЕ</dc:title>
</cp:coreProperties>
</file>