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 xml:space="preserve"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в </w:t>
      </w:r>
      <w:r>
        <w:rPr>
          <w:spacing w:val="-1"/>
          <w:sz w:val="28"/>
          <w:szCs w:val="28"/>
        </w:rPr>
        <w:t>целях обеспечения реализации Федерального закона от 23 ноября 2009 года № 261-ФЗ «</w:t>
      </w:r>
      <w:r>
        <w:rPr>
          <w:sz w:val="28"/>
          <w:szCs w:val="28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Энергосбережение и повышение энергетической эффективности на территории Большебейсугского сельского поселения Брюховецкого района на 2024 год»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постановления администрации Большебейсугского сельского поселения Брюховецкого района от _____________ № ____ «Об утверждении муниципальной программы «Энергосбережение и повышение энергетической эффективности на территории Большебейсугского сельского поселения Брюховецкого района на 2024 год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Проект внесен:</w:t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>
                <w:sz w:val="28"/>
              </w:rPr>
            </w:pPr>
            <w:r>
              <w:rPr>
                <w:sz w:val="28"/>
              </w:rPr>
              <w:t>Главой Большебейсугского сельского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поселения Брюховецкого района                                                  В.В.Погородним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Брюховецкого района                                                                            С.А.Ещенко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го района                                                                      А.С.Полилейко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Брюховецкого района                                                                            Г.А.Каушан</w:t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Брюховецкого района                                                                 Д.А.Череднич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осла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А.Ещенко – 1 эк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20"/>
              <w:ind w:firstLine="52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бейсугского сельского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рюховецкого района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2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 территории Большебейсугского сельского поселения Брюховецкого района на 2024 го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на территории Большебейсугского сельского поселения Брюховецкого района на 2024 год»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Энергосбережение и о повышение энергетической эффективности на территории Большебейсугского сельского поселения Брюховецкого района на 2024 год» 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едусмотре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03 марта 2010 года № 1912-КЗ "Об энергосбережении и о повышении энергетической эффективности в Краснодарском крае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31 декабря 2009 № 1225 "О требованиях к региональным и муниципальным программам в области энергосбережения и повышения энергетической эффективности"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каз Минэкономразвития РФ от 17 февраля 2010 года №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энергетических ресурсов в системах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потерь энергетических ресурсов при их передаче, в том числе в системах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расходов бюджета на обеспечение энергетическими ресурсами муниципальных учрежде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бъема внебюджетных средств, используемых на финансирование мероприятий по энергосбережению и повышению энергетической эффективности</w:t>
            </w:r>
            <w:r>
              <w:rPr>
                <w:rFonts w:cs="Courier New" w:ascii="Courier New" w:hAnsi="Courier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,0 тыс.рублей (средства местного бюдже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Характеристика проблемы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резким удорожанием стоимости энергоресурсов значительно увеличилась доля затрат на топливно-энергетические ресурсы в себестоимости продукции и оказания услуг.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ествующие тарифы на энергоресурсы, а так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 из-за отсутствия независимого энергоаудита. Результаты выборочных обследований, научные исследования и опыт практического применения современных приборов учета показывают необоснованное завышение платежей энергоснабжающими организациями практически по всем видам энергоресур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сутствие приборного учета не стимулирует применение рациональных методов расходования </w:t>
      </w:r>
      <w:r>
        <w:rPr>
          <w:sz w:val="28"/>
          <w:szCs w:val="28"/>
        </w:rPr>
        <w:t>топливно-энергетических ресурсов</w:t>
      </w:r>
      <w:r>
        <w:rPr>
          <w:sz w:val="28"/>
        </w:rPr>
        <w:t>. Существующие здания и сооружения, инженерные коммуникации не отвечают современным строительным технологиям и материалам, позволяющим исключить нерациональный расход энергетических ресурсов в процессе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орудования с высоким уровнем энергопотребления и низким уровнем энергоэффектив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Все это значительно увеличивает долю расходов из бюджета на содержание муниципа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атическое недофинансирование комплекса работ по энергосбережению с течением длительного времени значительно усугубляет ситуа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 вышеперечисленных проблем невозможно без комплексного подхода к энергосбережению и реализации мероприятий дан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Большебейсугского сельского поселения Брюхов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Цел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ми целями Программы являются повышение энергетической эффективности при потреблении энергетических ресурсов в Большебейсугском  сельском  поселении Брюховецкого района за счет снижения к 2023 году удельных показателей энергоемкости и энергопотребления бюджет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Внедрение современных энергосберегающих технологий, приобретения товаров, отвечающих требованиям энергосбережения и энергоэффективности, переход на оплату за потребленные топливно-энергетические ресурсы с применением расчетов по приборам уч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ведение комплекса организационно-правовых мероприятий по управлению энергосбережением, для этого в предстоящий период необходим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программ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систематических мероприятий по информационному обеспечению и пропаганде энергосбереж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обучающих семинаров совещаний с руководителями бюджетных организаций,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ие в научно-практических конференциях и семинарах по энергосбереж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, капитального ремонта руководствоваться требованиями энергоэффективности зданий, строений и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еспечить их соблю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ение учета всего объема потребляемых энергетических ресурсов только с применением приб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этого необходимо оснастить приборами учета коммунальных ресурсов и  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Указанные цели и задачи решаются впервые и Программа не дублирует цели и задачи других утвержденных и действующих муниципальных целевых програ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10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бучения с персоналом, работающего с энерготехнологичным оборудованием, направленного на экономию энергоресур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ых знаков: «Уходя, гасите свет», «Экономьте в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оэ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зъяснительной работы среди населения по вопросу оснащения индивидуальных жилых домов приборами учёта воды, природного газа, переходу на расчет по показателям приборов учё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кономичных осветительных приборов в помещениях, замена ламп накаливания на лампы энергосберегающие, замена сип пров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редусматривается за счет средств бюджета Большебейсугского сельского поселения Брюховец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2551"/>
      </w:tblGrid>
      <w:tr>
        <w:trPr>
          <w:trHeight w:val="27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339"/>
        <w:gridCol w:w="1638"/>
        <w:gridCol w:w="25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целевых показателе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,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значения целевых показателей,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  на  снабжение  органов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и муниципальных учрежден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на  снабжение  органов  местного</w:t>
            </w:r>
          </w:p>
          <w:p>
            <w:pPr>
              <w:pStyle w:val="Normal"/>
              <w:rPr/>
            </w:pPr>
            <w:r>
              <w:rPr/>
              <w:t xml:space="preserve">самоуправления  и  муниципальных  учрежден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природного газа на снабжение органов  местного</w:t>
            </w:r>
          </w:p>
          <w:p>
            <w:pPr>
              <w:pStyle w:val="Normal"/>
              <w:rPr/>
            </w:pPr>
            <w:r>
              <w:rPr/>
              <w:t xml:space="preserve">самоуправления  и  муниципальных  учрежде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объема  электрической  энергии,   расчеты   за   которую</w:t>
            </w:r>
          </w:p>
          <w:p>
            <w:pPr>
              <w:pStyle w:val="Normal"/>
              <w:rPr/>
            </w:pPr>
            <w:r>
              <w:rPr/>
              <w:t>осуществляются с использованием  приборов  учета,  в  общем  объеме</w:t>
            </w:r>
          </w:p>
          <w:p>
            <w:pPr>
              <w:pStyle w:val="Normal"/>
              <w:rPr/>
            </w:pPr>
            <w:r>
              <w:rPr/>
              <w:t>электрической энергии, потребляемой  (используемой)  на  территории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а холодной воды, расчеты за которую осуществляются с</w:t>
            </w:r>
          </w:p>
          <w:p>
            <w:pPr>
              <w:pStyle w:val="Normal"/>
              <w:rPr/>
            </w:pPr>
            <w:r>
              <w:rPr/>
              <w:t>использованием приборов учета, в общем  объеме  воды,  потребляемой</w:t>
            </w:r>
          </w:p>
          <w:p>
            <w:pPr>
              <w:pStyle w:val="Normal"/>
              <w:rPr/>
            </w:pPr>
            <w:r>
              <w:rPr/>
              <w:t>(используемой) на территории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а природного газа, расчеты за который осуществляются</w:t>
            </w:r>
          </w:p>
          <w:p>
            <w:pPr>
              <w:pStyle w:val="Normal"/>
              <w:rPr/>
            </w:pPr>
            <w:r>
              <w:rPr/>
              <w:t>с использованием приборов учета, в общем  объеме  природного  газа,</w:t>
            </w:r>
          </w:p>
          <w:p>
            <w:pPr>
              <w:pStyle w:val="Normal"/>
              <w:rPr/>
            </w:pPr>
            <w:r>
              <w:rPr/>
              <w:t>потребляемого   (используемого)   на   территории  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диодных светиль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П пров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  В.В.Погородн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07:00Z</dcterms:created>
  <dc:creator>lukashov</dc:creator>
  <dc:description/>
  <cp:keywords/>
  <dc:language>en-US</dc:language>
  <cp:lastModifiedBy>NikAdmin</cp:lastModifiedBy>
  <cp:lastPrinted>2023-10-31T09:55:00Z</cp:lastPrinted>
  <dcterms:modified xsi:type="dcterms:W3CDTF">2023-10-31T10:42:00Z</dcterms:modified>
  <cp:revision>83</cp:revision>
  <dc:subject/>
  <dc:title>УТВЕРЖДЕНА</dc:title>
</cp:coreProperties>
</file>