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2.2024    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 от 26 октября 2023 года № 94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24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. 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26 октября 2023 года № 94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в Большебейсугском сельском поселении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 внесении изменений в постановление администрации Большебейсугского сельского поселения Брюховецкого района от 26 октября 2023 года № 94 «Об утверждении муниципальной программы «Развитие культуры в Большебейсугском сельском поселении Брюховецкого района на 2024 год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     </w:t>
      </w:r>
      <w:r>
        <w:rPr>
          <w:sz w:val="28"/>
          <w:szCs w:val="28"/>
        </w:rPr>
        <w:t>А.С.Полилей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Директор Муниципального бюджетн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учреждения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4-03-20T05:34:00Z</dcterms:modified>
  <cp:revision>66</cp:revision>
  <dc:subject/>
  <dc:title>Целевая программа «Культура Брюховецкого района (2006-2008 годы)»</dc:title>
</cp:coreProperties>
</file>