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24                                                                                                      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6 октября 2023 года № 102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Жилищно-коммунальное хозяйство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  <w:szCs w:val="28"/>
        </w:rPr>
        <w:t>поселение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Д.А.Чередниченко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4-11-29T08:40:00Z</dcterms:modified>
  <cp:revision>159</cp:revision>
  <dc:subject/>
  <dc:title>ПРИЛОЖЕНИЕ</dc:title>
</cp:coreProperties>
</file>