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4                                                                                                       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 от 26 октября 2023 года № 94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24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. 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Большебейсугского сельского поселения Брюховецкого района от 26 октября 2023 года № 94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в Большебейсугском сельском поселении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 внесении изменений в постановление администрации Большебейсугского сельского поселения Брюховецкого района от 26 октября 2023 года № 94 «Об утверждении муниципальной программы «Развитие культуры в Большебейсугском сельском поселении Брюховецкого района на 2024 год»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Директор Муниципального бюджетн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учреждения «Большебейсугск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4-11-29T08:42:00Z</dcterms:modified>
  <cp:revision>73</cp:revision>
  <dc:subject/>
  <dc:title>Целевая программа «Культура Брюховецкого района (2006-2008 годы)»</dc:title>
</cp:coreProperties>
</file>