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8.2024                                                                                                         № 8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ольшой Бейс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 от 26 октября 2023 года № 101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муниципальной программы «Развитие материально-технической базы администрации Большебейсугского сельского поселения Брюховец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В целях развития и совершенствования материально-технической базы администрации Большебейсугского сельского поселения Брюховецкого района, в соответствии с бюджетным кодексом Российской Федерации, статьей 15 Федерального закона от 6 октября 2003 года № 131-ФЗ «Об общих принципах организации местного самоуправления в Российской Федерации», Устава Большебейсугского сельского поселения, п о с т а н о в л я ю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Большебейсугского сельского поселения Брюховецкого района от 26 октября 2023 года № 10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материально-технической базы администрации Большебейсугского сельского поселения Брюховецкого района на 2024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ледующие изменения, изложив приложение в новой редакции (прилагается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zh-CN"/>
        </w:rPr>
        <w:t xml:space="preserve">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2. Специалисту </w:t>
      </w:r>
      <w:r>
        <w:rPr>
          <w:rFonts w:eastAsia="SimSun;宋体" w:cs="Times New Roman" w:ascii="Times New Roman" w:hAnsi="Times New Roman"/>
          <w:sz w:val="28"/>
          <w:szCs w:val="28"/>
          <w:lang w:val="en-US" w:eastAsia="zh-CN"/>
        </w:rPr>
        <w:t>I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-телекоммуникационной сети</w:t>
      </w:r>
      <w:r>
        <w:rPr>
          <w:rFonts w:eastAsia="SimSun;宋体" w:cs="Times New Roman" w:ascii="Times New Roman" w:hAnsi="Times New Roman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«Интернет» настоящее постановл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 № _____ «О внесении изменений в постановление администрации Большебейсугского сельского поселения Брюховецкого района от 26 октября 2023 года № 101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программы «Развитие материально-технической базы администрации Большебейсугского сельского поселения Брюховецкого района на 2024 год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ой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 Брюховецкого района                                                    В.В.Погородн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тель проек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Специалис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категории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ебейсуг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                                                                              С.А.Ещ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</w:rPr>
        <w:t xml:space="preserve">Специалис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категории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ебейсуг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                                                                               Г.А.Кауш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</w:rPr>
        <w:t xml:space="preserve">Специалис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категории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ебейсуг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осла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С.А.Ещенко – 1 эк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20"/>
        <w:ind w:firstLine="524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2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бейсугского сельского</w:t>
      </w:r>
    </w:p>
    <w:p>
      <w:pPr>
        <w:pStyle w:val="Style2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рюховецкого района</w:t>
      </w:r>
    </w:p>
    <w:p>
      <w:pPr>
        <w:pStyle w:val="Style2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8.2024 № 8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24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Style2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2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2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бейсугского сельского</w:t>
      </w:r>
    </w:p>
    <w:p>
      <w:pPr>
        <w:pStyle w:val="Style2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рюховецкого района</w:t>
      </w:r>
    </w:p>
    <w:p>
      <w:pPr>
        <w:pStyle w:val="Style2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0.2023 № 101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материально-технической базы администрации Большебейсугского сельского поселения Брюховец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Развитие материально-технической базы администрации Большебейсугского сельского поселения Брюховецкого района на 2024 год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материально-технической базы администрации Большебейсугского сельского поселения Брюховецкого района на 2024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далее – Программ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6 октября 2003 года №131-ФЗ «Об общих принципах организации местного самоуправления в Российской Федерации»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заказчики и (или) исполнители мероприяти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й и эффективной работы администрации Большебейсугского сельского поселения, совершенствование, укрепление, обеспечение сохранности материально-технической базы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обновление технических средств, обеспечение эффективного использования, сохранности и надлежащего состояния имущества администрации Большебейсугского сельского поселения.</w:t>
            </w:r>
          </w:p>
          <w:p>
            <w:pPr>
              <w:pStyle w:val="ConsPlusCell"/>
              <w:widowControl/>
              <w:tabs>
                <w:tab w:val="clear" w:pos="708"/>
                <w:tab w:val="left" w:pos="341" w:leader="none"/>
              </w:tabs>
              <w:ind w:righ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работы администрации Большебейсугского сельского поселения, создание комфортных условий труда для сотрудников (Текущий ремонт здания, кровли).</w:t>
            </w:r>
          </w:p>
          <w:p>
            <w:pPr>
              <w:pStyle w:val="ConsPlusCell"/>
              <w:widowControl/>
              <w:tabs>
                <w:tab w:val="clear" w:pos="708"/>
                <w:tab w:val="left" w:pos="341" w:leader="none"/>
              </w:tabs>
              <w:ind w:right="7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ддержания материальных запасов и основных средств администрации Большебейсугского сельского поселения на оптимальном уровне.</w:t>
            </w:r>
          </w:p>
          <w:p>
            <w:pPr>
              <w:pStyle w:val="ConsPlusCell"/>
              <w:widowControl/>
              <w:tabs>
                <w:tab w:val="clear" w:pos="708"/>
                <w:tab w:val="left" w:pos="341" w:leader="none"/>
              </w:tabs>
              <w:ind w:right="7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атериально-технического и хозяйственного обеспечения (обеспечение канцелярскими принадлежностями, мебелью, транспортными услугами и т.д.) деятельности администрации Большебейсугского сельского поселения.</w:t>
            </w:r>
          </w:p>
          <w:p>
            <w:pPr>
              <w:pStyle w:val="ConsPlusCell"/>
              <w:widowControl/>
              <w:tabs>
                <w:tab w:val="clear" w:pos="708"/>
                <w:tab w:val="left" w:pos="341" w:leader="none"/>
              </w:tabs>
              <w:ind w:righ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 за соблюдением в административном здании санитарно-гигиенических норм и требований, а также выполнение противопожарных мероприятий.</w:t>
            </w:r>
          </w:p>
          <w:p>
            <w:pPr>
              <w:pStyle w:val="Normal"/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бесперебойной работы служебного автомобильного транспорта администрации, приобретение гсм, запасных частей, прохождение технического осмотра, страхование автомоби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left="-78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централизованного технического, программного обслуживания, обеспечение доступности и удобства использования органами местного самоуправления информационных ресурс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left="-78" w:firstLine="3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высокопроизводительным и надежным оборудованием, обеспечение рабочих мест пользователей средствами вычислительной техники и лицензионным программным оборудованием.</w:t>
            </w:r>
          </w:p>
          <w:p>
            <w:pPr>
              <w:pStyle w:val="Normal"/>
              <w:spacing w:lineRule="auto" w:line="240" w:before="0" w:after="0"/>
              <w:ind w:left="-78" w:firstLine="284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нтивирусного программного обеспеч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(в тыс. руб.) должны быть представлены с разбивкой по источникам финансирования и по года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9,6 тыс. рублей (средства местного бюджет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Программы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выполнение Программы обусловлены рядом причин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1.15 решения расширенной коллегии министерства финансов Краснодарского края от 27 марта 2014 года муниципальным образованиям рекомендовано оптимизировать расходы на содержание органов местного самоуправления. Эффективность и оперативность работы администрации Большебейсугского сельского поселения по решению вопросов местного значения и исполнения полномочий, предусмотренных Уставом в значительной степени, зависит от обеспеченности материально-техническими ресурсами, служебным транспортом.  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звития материально-технической базы администрации Большебейсугского сельского поселения включает в себя расходы на эксплуатацию здания администрации, служебного автомобильного транспорта и обеспечение отделов администрации необходимыми условиями и материалами для эффективного осуществления своих функций и полномочий. 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табильной работы администрации Большебейсугского сельского поселения необходимо создать соответствующие условия: обеспечить расходными материалами, служебным автотранспортом, создать комфортные и безопасные условия труда. 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повышения эффективности работы администрации Большебейсугского сельского поселе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ConsPlusCell"/>
        <w:widowControl/>
        <w:tabs>
          <w:tab w:val="clear" w:pos="708"/>
          <w:tab w:val="left" w:pos="341" w:leader="none"/>
        </w:tabs>
        <w:ind w:right="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Повышение эффективности работы администрации Большебейсугского сельского поселения, создание комфортных условий труда для сотрудников (текущий ремонт здания, кровли).</w:t>
      </w:r>
    </w:p>
    <w:p>
      <w:pPr>
        <w:pStyle w:val="ConsPlusCell"/>
        <w:widowControl/>
        <w:tabs>
          <w:tab w:val="clear" w:pos="708"/>
          <w:tab w:val="left" w:pos="341" w:leader="none"/>
        </w:tabs>
        <w:ind w:right="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беспечение поддержания материальных запасов и основных средств администрации Большебейсугского сельского поселения на оптимальном уровне.</w:t>
      </w:r>
    </w:p>
    <w:p>
      <w:pPr>
        <w:pStyle w:val="ConsPlusCell"/>
        <w:widowControl/>
        <w:tabs>
          <w:tab w:val="clear" w:pos="708"/>
          <w:tab w:val="left" w:pos="341" w:leader="none"/>
        </w:tabs>
        <w:ind w:right="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Организация материально-технического и хозяйственного обеспечения (обеспечение канцелярскими принадлежностями, мебелью, транспортными услугами и т.д.) деятельности администрации Большебейсугского сельского поселения.</w:t>
      </w:r>
    </w:p>
    <w:p>
      <w:pPr>
        <w:pStyle w:val="ConsPlusCell"/>
        <w:widowControl/>
        <w:tabs>
          <w:tab w:val="clear" w:pos="708"/>
          <w:tab w:val="left" w:pos="341" w:leader="none"/>
        </w:tabs>
        <w:ind w:right="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Осуществление деятельности за соблюдением в административном здании санитарно-гигиенических норм и требований, а также выполнение противопожарных мероприят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сперебойной работы служебного автомобильного транспорта администрации, приобретение гсм, запасных частей, прохождение технического осмотра, страхование автомобиля и т.д.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autoSpaceDE w:val="false"/>
        <w:spacing w:lineRule="auto" w:line="240" w:before="0" w:after="0"/>
        <w:ind w:left="-78" w:firstLine="3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централизованного технического, программного обслуживания, обеспечение доступности и удобства использования органами местного самоуправления информационных ресурсов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autoSpaceDE w:val="false"/>
        <w:spacing w:lineRule="auto" w:line="240" w:before="0" w:after="0"/>
        <w:ind w:left="-78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высокопроизводительным и надежным оборудованием, обеспечение рабочих мест пользователей средствами вычислительной техники и лицензионным программным оборудованием.</w:t>
      </w:r>
    </w:p>
    <w:p>
      <w:pPr>
        <w:pStyle w:val="Normal"/>
        <w:spacing w:lineRule="auto" w:line="240" w:before="0" w:after="0"/>
        <w:ind w:left="-78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антивирусного программного обеспечения. Развитие информационной системы предоставляет широкие возможности для эффективности местного самоуправления, повышения качества услуг, за счёт перехода на оказание их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программы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повышения эффективности работы администрации Большебейсугского сельского поселе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ConsPlusCell"/>
        <w:widowControl/>
        <w:tabs>
          <w:tab w:val="clear" w:pos="708"/>
          <w:tab w:val="left" w:pos="341" w:leader="none"/>
        </w:tabs>
        <w:ind w:right="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Повышение эффективности работы администрации Большебейсугского сельского поселения, создание комфортных условий труда для сотрудников (текущий ремонт здания, кровли).</w:t>
      </w:r>
    </w:p>
    <w:p>
      <w:pPr>
        <w:pStyle w:val="ConsPlusCell"/>
        <w:widowControl/>
        <w:tabs>
          <w:tab w:val="clear" w:pos="708"/>
          <w:tab w:val="left" w:pos="341" w:leader="none"/>
        </w:tabs>
        <w:ind w:right="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беспечение поддержания материальных запасов и основных средств администрации Большебейсугского сельского поселения на оптимальном уровне.</w:t>
      </w:r>
    </w:p>
    <w:p>
      <w:pPr>
        <w:pStyle w:val="ConsPlusCell"/>
        <w:widowControl/>
        <w:tabs>
          <w:tab w:val="clear" w:pos="708"/>
          <w:tab w:val="left" w:pos="341" w:leader="none"/>
        </w:tabs>
        <w:ind w:right="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Организация материально-технического и хозяйственного обеспечения (обеспечение канцелярскими принадлежностями, мебелью, транспортными услугами и т.д.) деятельности администрации Большебейсугского сельского поселения.</w:t>
      </w:r>
    </w:p>
    <w:p>
      <w:pPr>
        <w:pStyle w:val="ConsPlusCell"/>
        <w:widowControl/>
        <w:tabs>
          <w:tab w:val="clear" w:pos="708"/>
          <w:tab w:val="left" w:pos="341" w:leader="none"/>
        </w:tabs>
        <w:ind w:right="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Осуществление деятельности за соблюдением в административном здании санитарно-гигиенических норм и требований, а также выполнение противопожар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Обеспечение бесперебойной работы служебного автомобильного транспорта администрации, приобретение запасных частей, прохождение технического осмотра, страхование автомобил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лата коммунальных услуг за пользование электроэнергией, природным газом, водой в здании администрации Большебейсугского сельского поселения с.Большой Бейсуг пер.Школьный,1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2024 год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Мероприятия Программы на 2024 год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844"/>
        <w:gridCol w:w="1843"/>
        <w:gridCol w:w="1417"/>
        <w:gridCol w:w="2268"/>
        <w:gridCol w:w="1559"/>
      </w:tblGrid>
      <w:tr>
        <w:trPr>
          <w:trHeight w:val="9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/ исполн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 (приобретение канцелярских товаров, журналов, заправка картриджей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ание имущества администрации в работоспособном состоя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7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 газового котла, оплата за прохождение инструктажа ответственного лица за организацию тех-го надзора по безопасной эксплуатации газового хозя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еребойная работа газового оборудования в отопительный пери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а похозяйственных книг, приобретение кни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ереписчик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по договору МУП «Коммунальник» за уборку в здании администрации и территор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здания администрации и прилегающей территор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(ремонт)и обеспечение работы офисной техн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имущества администрации в работоспособном состоя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провождение программ VipNet Client 3, АС Бюджет поселения,АРМ Муниципал и т.д, Консультативное обслуживание, работа специалиста (обслуживание сайта). Публикация в см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лючей электронной цифровой подписи для внутреннего защищенного документооборо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 страховки, техосмотр, предрейсовый техосмот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имущества администрации в работоспособном состоя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бензина ГСМ АИ-92, 95, масла и т.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, запасных частей и ремонт автотранспор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имущества администрации в работоспособном состоя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 (свет, газ, вода, связь, интернет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 (транспортного, имущественного налогов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укрепление материально-технической базы архива администрации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10 архивных короб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мущества пер.Школьный 5 (косметический ремонт: заливка пола, штукатурка, покраска, приобретение линолеума, элек. проводка, мебель…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предусматривается за счет средств бюджета Большебейсугского сельского поселения Брюховецкого района.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мероприятий муниципальной программы, рассчитанные на основании предварительных смет расходов, штатного расписания, носят прогнозный характер и подлежат уточнению в течение года при принятии решения Совета Большебейсугского сельского поселения Брюховецкого района о бюджете на очередной финансовый год (внесение изменений)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559"/>
      </w:tblGrid>
      <w:tr>
        <w:trPr>
          <w:trHeight w:val="34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9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/>
      </w:pPr>
      <w:r>
        <w:rPr/>
        <w:t>5. Ожидаемые результаты целей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2092"/>
        <w:gridCol w:w="2126"/>
      </w:tblGrid>
      <w:tr>
        <w:trPr>
          <w:trHeight w:val="109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целей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 предыдуще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еализации программ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помещений зда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(оплата по уборке, коммунальные услуги) пер.Школьный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зданий пер.Школьный 1, пер.Школьный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анц.това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автотран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прерывного обслуживания, техническое сопровождение программных проду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6. Механизм реализации программы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. Координатор муниципальной программы в процессе реализации муниципальной программы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и реализацию муниципальной программы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мониторинг и анализ отчетов муниципальных заказчиков, ответственных за реализацию соответствующих мероприятий подпрограммы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ценку эффективности муниципальной программы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щает информацию о ходе реализации и достигнутых результатах муниципальной программы на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25-го числа, следующего за отчетным (за исключением отчетного периода за год), координатор муниципальной программы представляет главе Большебейсугского сельского поселения Брюховецкого района отчетность об объемах и источниках финансирования муниципальной программы в разрезе мероприятий. В случае расхождений между плановыми и фактическими значениями объемов финансирования и показателей эффективности муниципальной программы координатором муниципальной программы проводится анализ факторов и указываются причины, повлиявшие на такие расхожде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7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43:00Z</dcterms:created>
  <dc:creator>Администрация</dc:creator>
  <dc:description/>
  <cp:keywords/>
  <dc:language>en-US</dc:language>
  <cp:lastModifiedBy>NikAdmin</cp:lastModifiedBy>
  <cp:lastPrinted>2021-10-21T14:58:00Z</cp:lastPrinted>
  <dcterms:modified xsi:type="dcterms:W3CDTF">2024-10-30T08:27:00Z</dcterms:modified>
  <cp:revision>265</cp:revision>
  <dc:subject/>
  <dc:title/>
</cp:coreProperties>
</file>