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змеры ставок субсидий для предоставления финансовой государственной поддержки</w:t>
        <w:br/>
        <w:t>крестьянским (фермерским) хозяйствам и индивидуальным предпринимателям,</w:t>
        <w:br/>
        <w:t>осуществляющим деятельность в области сельскохозяйственного производ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901"/>
        <w:gridCol w:w="617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 на затраты, понесенные в текущем финансовом году и четвёртом квартале предыдущего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производство реализуемой продукции животноводства по ставке 95 % от заявленных</w:t>
              <w:br/>
              <w:t>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ализацию мяса крупного рогатого ско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рублей за 1 кг живого веса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более чем за 100 000 кг в финансовом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ализацию молока (коров, коз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рубля за 1 кг (в физическом весе)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более 100 000 кг в финансовом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головья коров, нетелей, ремонтных тёлок</w:t>
              <w:br/>
              <w:t>при приобретении 1 и более гол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рублей за 1 кг живого ве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головья овцематок (ярочек) пород мясного направ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до 20 гол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рублей за 1 кг живого ве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более 20 гол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 рублей за 1 кг живого ве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ного поголовья козоче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рублей за 1 кг живого ве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троительство теплиц для выращивания овощей и (или) ягод в защищенном грунте 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металлическом и стеклопластиковом каркасе площадью не менее 100 кв. м кажда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0 рублей за 1 кв. метр,</w:t>
              <w:br/>
              <w:t>и не более чем за 0,5 га в финансовом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деревянном и комбинированном каркасе площадью не менее 100 кв. м кажда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рублей за 1 кв. метр,</w:t>
              <w:br/>
              <w:t>и не более чем за 0,5 га в финансовом году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901"/>
        <w:gridCol w:w="617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 (крупного рогатого скота, овец и коз)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 искусственному осеменению крупного рогатого ско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 500 рублей за одну голов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 искусственному осеменению овец и коз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рублей за одну голов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систем капельного орошения для ведения овощеводства по ставке 20 % от заявленных</w:t>
              <w:br/>
              <w:t>к субсидированию и подтвержденных затрат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0 000 рубл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молодняка кроликов, гусей, индеек по ставке 50 % от заявленных</w:t>
              <w:br/>
              <w:t>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лодняка кролик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 рублей за одну голов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лодняка гусей, индее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рублей за одну голов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технологического оборудования для животноводства, птицеводств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акже переработки животноводческой продукции по ставке 20 % от заявленных</w:t>
              <w:br/>
              <w:t>к субсидированию и подтвержденных затрат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0 000 рубл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по наращиванию поголовья коров по ставке 95 % от заявленных к субсидированию и подтвержденных затрат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 000 рублей на одну голову, но не более чем за две головы в финансовом году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олнительной информацией можно обращаться в управление сельского хозяйства администрации муниципального образования Брюховецкий район по телефону +7 (989) 8521207, специалисты Зимовец Марина Владимировна</w:t>
        <w:br/>
        <w:t>и Макаренко Алина Сергеев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БУ «Центр развития сельского хозяйства и поддержки предпринимательства» по телефону +7 (995) 2045918,</w:t>
        <w:br/>
        <w:t>по адресу: ст. Брюховецкая, ул. Коммунаров, 14, 2 этаж, 1 каб. (здание архитектуры, вход со двор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901"/>
        <w:gridCol w:w="617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 (крупного рогатого скота, овец и коз)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 искусственному осеменению крупного рогатого ско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 500 рублей за одну голов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услуг по искусственному осеменению овец и коз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рублей за одну голов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систем капельного орошения для ведения овощеводства по ставке 20 % от заявленных</w:t>
              <w:br/>
              <w:t>к субсидированию и подтвержденных затрат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0 000 рубл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молодняка кроликов, гусей, индеек по ставке 50 % от заявленных</w:t>
              <w:br/>
              <w:t>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лодняка кролик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 рублей за одну голов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лодняка гусей, индее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рублей за одну голов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технологического оборудования для животноводства, птицеводства, а также переработки животноводческой продукции по ставке 20 % от заявленных</w:t>
              <w:br/>
              <w:t>к субсидированию и подтвержденных затрат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0 000 рубл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по наращиванию поголовья коров по ставке 95 % от заявленных к субсидированию и подтвержденных затрат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 000 рублей на одну голову, но не более чем за две головы в финансовом году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олнительной информацией можно обращаться в управление сельского хозяйства администрации муниципального образования Брюховецкий район по телефону +7 (989) 8521207, специалисты Зимовец Марина Владимировна</w:t>
        <w:br/>
        <w:t>и Макаренко Алина Сергеевн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БУ «Центр развития сельского хозяйства и поддержки предпринимательства» по телефону +7 (995) 2045918,</w:t>
        <w:br/>
        <w:t>по адресу: ст. Брюховецкая, ул. Коммунаров, 14, 2 этаж, 1 каб. (здание архитектуры, вход со двора)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ные размеры ставок субсидий для предоставления финансовой государственной поддержки</w:t>
        <w:br/>
        <w:t>крестьянским (фермерским) хозяйствам и индивидуальным предпринимателям,</w:t>
        <w:br/>
        <w:t>осуществляющим деятельность в области сельскохозяйственного производст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25 году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901"/>
        <w:gridCol w:w="617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 на затраты, понесенные в текущем финансовом году и четвёртом квартале предыдущего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е части затрат на производство реализуемой продукции животноводства по ставке 95 % от заявленных</w:t>
              <w:br/>
              <w:t>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ализацию мяса крупного рогатого ско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рублей за 1 кг живого веса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более чем за 100 000 кг в финансовом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ализацию молока (коров, коз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рубля за 1 кг (в физическом весе)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более 100 000 кг в финансовом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 по ставке 50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головья коров, нетелей, ремонтных тёлок</w:t>
              <w:br/>
              <w:t>при приобретении 1 и более гол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рублей за 1 кг живого ве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головья овцематок (ярочек) пород мясного направ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до 20 гол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рублей за 1 кг живого ве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более 20 гол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 рублей за 1 кг живого ве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ного поголовья козоче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рублей за 1 кг живого ве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троительство теплиц для выращивания овощей и (или) ягод в защищенном грунте по ставке 95 % от заявленных к субсидированию и подтвержденных затрат, в том числе затраты на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металлическом и стеклопластиковом каркасе площадью не менее 100 кв. м кажда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0 рублей за 1 кв. метр,</w:t>
              <w:br/>
              <w:t>и не более чем за 0,5 га в финансовом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на деревянном и комбинированном каркасе площадью не менее 100 кв. м кажда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рублей за 1 кв. метр,</w:t>
              <w:br/>
              <w:t>и не более чем за 0,5 га в финансовом году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6"/>
          <w:szCs w:val="6"/>
        </w:rPr>
      </w:pPr>
      <w:r>
        <w:rPr>
          <w:rFonts w:cs="Times New Roman" w:ascii="Times New Roman" w:hAnsi="Times New Roman"/>
          <w:b w:val="false"/>
          <w:bCs w:val="false"/>
          <w:sz w:val="6"/>
          <w:szCs w:val="6"/>
        </w:rPr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15:00Z</dcterms:created>
  <dc:creator>RomanovU</dc:creator>
  <dc:description/>
  <cp:keywords/>
  <dc:language>en-US</dc:language>
  <cp:lastModifiedBy>Марина В. Зимовец</cp:lastModifiedBy>
  <cp:lastPrinted>2025-02-27T15:39:00Z</cp:lastPrinted>
  <dcterms:modified xsi:type="dcterms:W3CDTF">2025-02-27T12:40:00Z</dcterms:modified>
  <cp:revision>16</cp:revision>
  <dc:subject/>
  <dc:title>ЗАКОНОДАТЕЛЬНОЕ СОБРАНИЕ КРАСНОДАРСКОГО КРАЯ</dc:title>
</cp:coreProperties>
</file>