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А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бнародовании постановления Большебейсугского сельского поселения от 28 октября 2014 года № 125 «Об обнародовании проекта бюджета Большебейсугского сельского поселения Брюховецкого района на 2015 год, назначении даты проведения публичных слушаний, создании оргкомитета по проведению публичных слушаний</w:t>
      </w:r>
      <w:r>
        <w:rPr>
          <w:bCs/>
          <w:sz w:val="28"/>
          <w:szCs w:val="28"/>
        </w:rPr>
        <w:t>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11.2014 года                                                                          с. Большой Бейсуг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и Батуринского сельского поселения  от 28.10.2014 года  № 125 «Об обнародовании проекта бюджета Большебейсугского сельского поселения Брюховецкого района на 2015 год, назначении даты проведения публичных слушаний, создании оргкомитета по проведению публичных слушаний</w:t>
      </w:r>
      <w:r>
        <w:rPr>
          <w:b/>
        </w:rPr>
        <w:t>»</w:t>
      </w:r>
      <w:r>
        <w:rPr>
          <w:sz w:val="28"/>
          <w:szCs w:val="28"/>
        </w:rPr>
        <w:t xml:space="preserve">, проект постановления обнародован с 29 октября по 10 ноября 2014 года путем размещения на стендах объявлений в здании администрации Большебейсугского сельского поселения Брюховецкого района,  Большебейсугской  сельской библиоте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 МБУ «Большебейсуг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ий дом культуры»                                                                 С.И.Калаш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2:39:00Z</dcterms:created>
  <dc:creator>1</dc:creator>
  <dc:description/>
  <cp:keywords/>
  <dc:language>en-US</dc:language>
  <cp:lastModifiedBy>Светлана Ещенко</cp:lastModifiedBy>
  <cp:lastPrinted>2014-05-12T09:09:00Z</cp:lastPrinted>
  <dcterms:modified xsi:type="dcterms:W3CDTF">2016-01-19T04:56:00Z</dcterms:modified>
  <cp:revision>31</cp:revision>
  <dc:subject/>
  <dc:title>ОБЪЯВЛЕНИЕ</dc:title>
</cp:coreProperties>
</file>