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комитета по проведению публичных слушаний по теме «О бюджете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11.2014 года                                                                                                     №2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родний                                            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чеслав Валерьевич                           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джа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Григорьевна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никова                                       Депутат Совета Больше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Юрьевна    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а     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икторовна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ценко                                            Депутат Совета Больше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Николаевна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й       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Ивановна       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ждение регламента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. Информация председателя оргкомитета Гарадж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проекта заключения о результатах публичных слушаний по теме «Рассмотрение проекта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лава Большебейсугского сельского поселения Брюховецкого района В.В.Погоро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Гараджа Н.Г. – председатель оргкомитет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араджа Н.Г.</w:t>
      </w:r>
      <w:r>
        <w:rPr>
          <w:sz w:val="28"/>
          <w:szCs w:val="28"/>
        </w:rPr>
        <w:t xml:space="preserve"> сообщила, что в оргкомитет не поступили заявки на выступление по теме объявленных публичных слушаний, поэтому предлагаю публичные слушания провести за 30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ламент проведения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лушали В.В.Погород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предложил подготовить, утвердить и раздать проект заключения о результатах публичных слушаний. Зачитывает (проект заключения прилагается). Дополнения, изменения у присутствующих будут по проекту заключения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Н.Г.Гарад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С.Ю.Глад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Полина</dc:creator>
  <dc:description/>
  <cp:keywords/>
  <dc:language>en-US</dc:language>
  <cp:lastModifiedBy>Светлана Ещенко</cp:lastModifiedBy>
  <cp:lastPrinted>2010-03-10T15:05:00Z</cp:lastPrinted>
  <dcterms:modified xsi:type="dcterms:W3CDTF">2016-01-19T05:07:00Z</dcterms:modified>
  <cp:revision>32</cp:revision>
  <dc:subject/>
  <dc:title>ПРОТОКОЛ №1</dc:title>
</cp:coreProperties>
</file>