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седания оргкомитета по проведению публичных слушаний по теме «О проекте бюджета Большебейсугского сельского поселения Брюховецкого района </w:t>
      </w:r>
      <w:r>
        <w:rPr>
          <w:bCs/>
          <w:sz w:val="28"/>
          <w:szCs w:val="28"/>
        </w:rPr>
        <w:t>на 2015 год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27.10.2014  года                                                                                              №1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. Большой Бейс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ородний                                            Глава Большебейсуг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ячеслав Валерьевич                            поселения Брюхов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джа                                            Депутат Совета Большебейсуг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талья Григорьевна                      сельского поселения Брюховец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дникова                                       Депутат Совета Большебейсуг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тлана Юрьевна                           сельского поселения Брюховец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а                                                 Депутат Совета Большебейсуг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талья Викторовна                       сельского поселения Брюховец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ценко                                            Депутат Совета Большебейсуг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тлана Николаевна                     сельского поселения Брюховец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й                                                   Депутат Совета Большебейсуг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ена Ивановна                              сельского поселения Брюховец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ыборы председателя и секретаря организационного комитета по проведению публичных слушаний по теме «Рассмотрение проекта бюджета Большебейсугского сельского поселения Брюховецкого района </w:t>
      </w:r>
      <w:r>
        <w:rPr>
          <w:bCs/>
          <w:sz w:val="28"/>
          <w:szCs w:val="28"/>
        </w:rPr>
        <w:t>на 2015 год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.</w:t>
        <w:tab/>
        <w:t xml:space="preserve">2.Обсуждение и утверждение плана работы оргкомитета по проведению публичных слушаний по теме «Рассмотрение проекта бюджета Большебейсугского сельского поселения Брюховецкого района </w:t>
      </w:r>
      <w:r>
        <w:rPr>
          <w:bCs/>
          <w:sz w:val="28"/>
          <w:szCs w:val="28"/>
        </w:rPr>
        <w:t>на 2015 год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пределение количественного и персонального состава экспер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 по первому вопросу – В.В.Погороднего, глава  Большебейсуг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городний В.В.</w:t>
      </w:r>
      <w:r>
        <w:rPr>
          <w:sz w:val="28"/>
          <w:szCs w:val="28"/>
        </w:rPr>
        <w:t xml:space="preserve"> – сообщил, что постановлением администрации Батуринского сельского поселения от 28.10.2014 года  № 125 «Об обнародовании проекта бюджета Большебейсугского сельского поселения Брюховецкого района на 2015 год, назначении даты проведения публичных слушаний, создании оргкомитета по проведению публичных слушаний». Согласно положения о проведении публичных слушаний оргкомитет должен в течение 5 дней со дня принятия решения о назначении публичных слушаний провести свое первое заседание и рассмотреть вопросы, предложенные в повестку дн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угие предложения есть?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то за то, чтобы утвердить повестку дня, прошу голос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естка дня утверждена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ра Н.В.</w:t>
      </w:r>
      <w:r>
        <w:rPr>
          <w:sz w:val="28"/>
          <w:szCs w:val="28"/>
        </w:rPr>
        <w:t xml:space="preserve"> предлагаю председателем оргкомитета избрать Н.Г.Гараджа – Депутата Совета Большебейсугского сельского поселения, а секретарем С.Ю.Гладникову – Депутата Совета Большебейсугского сельского поселения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городний В.В.</w:t>
      </w:r>
      <w:r>
        <w:rPr>
          <w:sz w:val="28"/>
          <w:szCs w:val="28"/>
        </w:rPr>
        <w:t xml:space="preserve"> другие предложения будут? Нет. Самоотводы есть? 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голосовать за предложенные кандидату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лосовали единогласно.</w:t>
      </w:r>
    </w:p>
    <w:p>
      <w:pPr>
        <w:pStyle w:val="Normal"/>
        <w:jc w:val="both"/>
        <w:rPr/>
      </w:pPr>
      <w:r>
        <w:rPr>
          <w:sz w:val="28"/>
          <w:szCs w:val="28"/>
        </w:rPr>
        <w:t>Таким образом, избраны председателем оргкомитета по организации проведения публичных слушаний Н.Г.Гараджа, а секретарем С.Ю.Гладни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ушали по второму вопросу Н.Г.Гараджа, председателя оргкомит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Гараджа Н.Г.</w:t>
      </w:r>
      <w:r>
        <w:rPr>
          <w:sz w:val="28"/>
          <w:szCs w:val="28"/>
        </w:rPr>
        <w:t xml:space="preserve"> сообщила, что согласно положения о публичных слушаниях в Большебейсугском сельском поселении, оргкомитет должен обеспечить организацию слушаний и выдержать все временные сроки и этапы процесса. По времени проведения 1 заседания мы срок выдержали. Нам необходимо определить время и место проведения публичных слушаний и до 10 ноября 2014 года обнародовать данную информацию. Предлагаю – провести публичные слушания 17 ноября 2014 года в 14-00 в здании администрации Большебейсугского сельского поселения по адресу: с. Большой Бейсуг пер. Школьный, 1. Другие предложения есть? Нет. Прошу голосовать. Кто «за»? Единогласно. Решение принят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гласно положения о публичных слушаниях оргкомитету необходимо назначить эксперта. Эксперт -  это лицо, которое должно обладать определенными специальными знаниями по рассматриваемой теме публичных слушаний. Предлагаю назначить экспертом публичных слушаний Т.Г.Курасову - начальника отдела отраслевого финансирования и доходов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гие предложения есть? Нет. Прошу голосовать. Кто «за»?  Единогласно. Решение приня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гласно Положения о публичных слушаниях по итогам слушаний оргкомитет оформляет протокол проведения слушаний, обнародует заключение о результатах публичных слушаний и направляет его главе Большебейсугского сельского поселения в течение 5 дней со дня проведения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предложен такой порядок работы нашего оргкомит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ражений нет? Нет. Приним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                                                       Н.Г.Гарадж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оргкомитета                                                              С.Ю.Глад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6:05:00Z</dcterms:created>
  <dc:creator>Полина</dc:creator>
  <dc:description/>
  <cp:keywords/>
  <dc:language>en-US</dc:language>
  <cp:lastModifiedBy>Светлана Ещенко</cp:lastModifiedBy>
  <cp:lastPrinted>2016-01-18T16:17:00Z</cp:lastPrinted>
  <dcterms:modified xsi:type="dcterms:W3CDTF">2016-01-19T05:04:00Z</dcterms:modified>
  <cp:revision>40</cp:revision>
  <dc:subject/>
  <dc:title>ПРОТОКОЛ №1</dc:title>
</cp:coreProperties>
</file>