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к контракту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юховецкого района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________________В.В.Погородний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 xml:space="preserve">м.п.                        (подпись)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«____»_____________2015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ъекту: </w:t>
      </w:r>
      <w:r>
        <w:rPr>
          <w:b/>
          <w:iCs/>
          <w:sz w:val="28"/>
          <w:szCs w:val="28"/>
        </w:rPr>
        <w:t>"Подводящий газопровод высокого давления с установкой ШГРП к селу Харьково-Полтавское и распределительный газопровод высокого и низкого давления в селе Харьково-Полтавское с установкой двух ШГРП"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69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объекта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 "Подводящий газопровод высокого давления с установкой ШГРП к селу Харьково-Полтавское и распределительный газопровод высокого и низкого давления в селе Харьково-Полтавское с установкой двух ШГРП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о прохождении экспертизы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водит техническое сопровождение при прохождении государственной экспертизы и согласования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абот и затрат, составляющих предмет конкурс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ть проектно - сметную документацию на строительство газопроводов высокого давления протяженностью 0,800 км с установкой одного ШГРП к селу Харьково-Полтавское и проектно-сметную документацию на строительство распределительного газопровода высокого давления протяженностью – 3,540 км и низкого давления протяженностью - 4,535 км с установкой двух ШГРП в селе Харьково - Полтавское (уточнить при проектировании). Проектом предусмотреть строительство распределительного газопровода с установкой отводов до границ земельных участков с установкой заглуш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формирования цены контракт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, условиями конкурсной документации и обязательными платежами, предусмотренными законодательством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, сроки и порядок оплаты выполненных работ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 расчет. Оплата за выполненные работы в течение трех кварталов равными долями после прохождения всех согласований и получения заказчиком положительного заключения государственной экспертизы по данным объекта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бейсугского сельского поселения Брюховец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 условия выполнения работ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абот –90 дней с момента подписания контракта на разработку проектно-сметной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ки-1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акта – 3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йность проектирования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и рабочая докум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-разрешительная документация, представляемая Заказчиком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хнические условия на газоснабжение и другие исходные и справочные данные необходимые при выполнении проекта, прохождения экспертизы предоставляются Заказчиком на условиях, предусмотренных гражданским законодатель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хнический отчет о инженерно-геологических изыск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ический отчет о инженерно-геодезических изыск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хема газоснабжения с.Харьково-Полтавско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(максимальная) цена контракта (цена лота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 521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цен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и документов,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членства в СРО и наличие допусков на выполняемые виды рабо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ы по подготовке схемы планировочной организации земельного участка: Работы по подготовке схемы планировочной организации трассы линейного объ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ы по подготовке схемы планировочной организации земельного участка: Работы по подготовке схемы планировочной организации полосы отвода линейного соору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ы по подготовке конструктивных ре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ы по подготовке сведений о наружных сетях инженерно-технического обеспечения, о перечне инженерно-технических мероприятий: Работы по подготовке проектов наружных сетей газоснабжения и и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боты по подготовке проектов мероприятий по охране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аботы по подготовке проектов мероприятий по обеспечению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безопасности выполняемых работ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П III-4-80* «Техника безопасности в строительст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ребования к проектно-сметной документации, в т.ч. выделение очередей строительства и пусковых комплексов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оформление проектной документации выполнить в соответствии с Положением, утвержденным Постановлением Правительства РФ №87 от 16.02.08г. Оформить в соответствии с ГОСТ 21.1101-2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роектно-сметную документацию на строительство в двух том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м - "Подводящий газопровод высокого давления с установкой ШГРП к селу Харьково-Полтавск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м – «Распределительный газопровод высокого и низкого давления в селе Харьково-Полтавское с установкой двух ШГРП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 передается Заказчи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бумажном носителе в 4-х экземпля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электронном носителе: рабочие чертежи и текстовые фай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ой и рабочей документацией предусмотр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высокого и низкого давления, согласно полученным 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трубопроводов проектируемых инженерных сетей определить гидравлическим расч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проектной документации выполнить раздел Перечень мероприятий по охране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ую документацию выполнить в базисном уровне цен на 01.01.2001 с применением ТЕР и пересчётом в текущие цены на момент выпуска рабочей документ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ребования к инженерному и технологическому оборудованию, параметры работ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проектом технические устройства должны иметь сертификаты соответствия, эксплуатационно-техническую документацию разрешение Ростехнадзора на применение, а трубы – сертификаты заводов-изготовите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качеству выполняемых работ и сроку гарантии*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полнить в соответствии с действующими техническими регламентами, строительными нормами и правилами, стандартами, и другими нормативными документами, касающимися качества выполняемых работ. Состав и содержание документации должны соответствовать постановлению Правительства РФ № 87 от 16.02.20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бнаружения ошибок в ПСД - исправление производится за счет исполн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на лицензионных программ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ействующего свидетельства о допуске на выполнение проектных работ СР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истеме качества ГОСТ ISO 9001-20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по согласованию и экспертному сопровождению проектной документаци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ую документацию согласовать со всеми заинтересованными организац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ую экспертизу проектной документации осуществляет Заказчик за свой с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олучения отрицательного заключения ГАУ КК Краснодар «Крайгосэкспертиза», исполнитель своими силами и за свой счет подает проектную документацию на повторную экспертизу, для получения положительного заключ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выполненных работ. Соответствие графику выполнения работ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ольшебейсуг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В.В.Погород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29:00Z</dcterms:created>
  <dc:creator>Денис</dc:creator>
  <dc:description/>
  <cp:keywords/>
  <dc:language>en-US</dc:language>
  <cp:lastModifiedBy>123</cp:lastModifiedBy>
  <cp:lastPrinted>2015-06-02T08:17:00Z</cp:lastPrinted>
  <dcterms:modified xsi:type="dcterms:W3CDTF">2015-06-26T11:17:00Z</dcterms:modified>
  <cp:revision>24</cp:revision>
  <dc:subject/>
  <dc:title/>
</cp:coreProperties>
</file>