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ланов-графиков размещения заказов на поставки товар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выполнение работ, оказание услуг для нужд заказч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на 201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9180"/>
      </w:tblGrid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Наименование заказчика  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дминистрация Батуринского сельского поселения Брюховец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Юридический адрес,       телефон, электронная     </w:t>
              <w:br/>
              <w:t xml:space="preserve">почта заказчика         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52768 Краснодарский край Брюховецкий район станица Батуринская ул.Красная, 40 8(86156)46185 baturadmin@mail.ru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ИНН                     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27009492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ПП                     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2701001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КАТО                   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3210802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159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40"/>
        <w:gridCol w:w="540"/>
        <w:gridCol w:w="720"/>
        <w:gridCol w:w="1440"/>
        <w:gridCol w:w="1485"/>
        <w:gridCol w:w="810"/>
        <w:gridCol w:w="1080"/>
        <w:gridCol w:w="1350"/>
        <w:gridCol w:w="1620"/>
        <w:gridCol w:w="1485"/>
        <w:gridCol w:w="1350"/>
        <w:gridCol w:w="1215"/>
        <w:gridCol w:w="1035"/>
      </w:tblGrid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БК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ВЭ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ДП</w:t>
            </w:r>
          </w:p>
        </w:tc>
        <w:tc>
          <w:tcPr>
            <w:tcW w:w="11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ловия контракта         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име-  </w:t>
              <w:br/>
              <w:t xml:space="preserve">нование </w:t>
              <w:br/>
              <w:t xml:space="preserve">предме- </w:t>
              <w:br/>
              <w:t xml:space="preserve">та кон- </w:t>
              <w:br/>
              <w:t xml:space="preserve">трак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и-  </w:t>
              <w:br/>
              <w:t xml:space="preserve">чество </w:t>
              <w:br/>
              <w:t>(объем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иенти- </w:t>
              <w:br/>
              <w:t xml:space="preserve">ровочная </w:t>
              <w:br/>
              <w:t>начальная</w:t>
              <w:br/>
              <w:t xml:space="preserve">(макси-  </w:t>
              <w:br/>
              <w:t xml:space="preserve">мальная) </w:t>
              <w:br/>
              <w:t xml:space="preserve">цена     </w:t>
              <w:br/>
              <w:t>контрак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ловия  </w:t>
              <w:br/>
              <w:t>финансового</w:t>
              <w:br/>
              <w:t>обеспечения</w:t>
              <w:br/>
              <w:t>исполнения</w:t>
              <w:br/>
              <w:t xml:space="preserve">контракта </w:t>
              <w:br/>
              <w:t xml:space="preserve">(включая </w:t>
              <w:br/>
              <w:t xml:space="preserve">размер  </w:t>
              <w:br/>
              <w:t>аванса &lt;*&gt;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3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050210202010032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.11.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одящий газопровод  х.Полтавс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чественно и в указанный срок, в соответствии тех.зад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201111-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анс не предусмотре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.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 20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крытый аукцион в Э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050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8510500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32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.11.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конструкция водозаборного узла и водопроводных сетей по ул.Толс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чественно и в указанный срок, в соответствии тех.зад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/1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анс не предусмотре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.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 20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крытый аукцион в Э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050379564000132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.11.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гравийных дорог в ст.Батуринск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чественно и в указанный срок, согласно дефектной ведом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00-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анс не предусмотре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.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 20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крытый аукцион в Э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010400204000122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.11.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.30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оэнерг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К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3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т 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 20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ственный постав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010400204000122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.11.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.энерг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т 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 20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ственный постав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010400204000122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.11.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.20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луги местной (городской и сельской) телефонной связ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т 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 20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ственный постав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0104002040001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.11.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обретение ГС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т 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 20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рос котирово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Батуринского сельского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</w:rPr>
        <w:t>поселения</w:t>
      </w:r>
      <w:r>
        <w:rPr>
          <w:rFonts w:cs="Courier New" w:ascii="Courier New" w:hAnsi="Courier New"/>
        </w:rPr>
        <w:t xml:space="preserve"> Брюховецкого района</w:t>
      </w:r>
      <w:r>
        <w:rPr>
          <w:rFonts w:cs="Courier New" w:ascii="Courier New" w:hAnsi="Courier New"/>
          <w:sz w:val="20"/>
          <w:szCs w:val="20"/>
        </w:rPr>
        <w:t>__________ (Н.Е.Цыцора)      "15" марта 2012 г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>(Ф.И.О., должность руководителя)                                             (подпись)                            (дата утвер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МП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2:00Z</dcterms:created>
  <dc:creator>Сергеева Татьяна</dc:creator>
  <dc:description/>
  <cp:keywords/>
  <dc:language>en-US</dc:language>
  <cp:lastModifiedBy>Сергеева Татьяна</cp:lastModifiedBy>
  <cp:lastPrinted>2012-03-16T09:43:00Z</cp:lastPrinted>
  <dcterms:modified xsi:type="dcterms:W3CDTF">2012-03-21T12:19:00Z</dcterms:modified>
  <cp:revision>17</cp:revision>
  <dc:subject/>
  <dc:title/>
</cp:coreProperties>
</file>