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Благоустройство Большебейсугского сельского поселения на 2020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ведомственной целевой программы «Благоустро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19-10-29T07:41:00Z</dcterms:modified>
  <cp:revision>104</cp:revision>
  <dc:subject/>
  <dc:title>ПРИЛОЖЕНИЕ</dc:title>
</cp:coreProperties>
</file>