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5.10.2019                                                                                                   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и программное обеспечение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Информационное и программное обеспечение на 2020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Об утверждении ведомственной целевой программы «Информационное и программное обеспечение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Брюховецкого района                                                                  Д.А.Герасим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19-10-29T07:44:00Z</dcterms:modified>
  <cp:revision>41</cp:revision>
  <dc:subject/>
  <dc:title> </dc:title>
</cp:coreProperties>
</file>