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5.10.2019                                                                                                      № 1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Молодежь Большебейсугского сельского поселения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Молодежь Большебейсугского сельского поселения на 2020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 № _____ «Об утверждении ведомственной целевой программы «Молодежь  Большебейсугского сельского поселения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администрации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7-10-17T09:51:00Z</cp:lastPrinted>
  <dcterms:modified xsi:type="dcterms:W3CDTF">2019-10-29T07:47:00Z</dcterms:modified>
  <cp:revision>73</cp:revision>
  <dc:subject/>
  <dc:title>ПРИЛОЖЕНИЕ</dc:title>
</cp:coreProperties>
</file>