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19                                                                                                     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8 года № 140 Об утверждении ведомственной целевой программы «Благоустройство Большебейсугского сельского поселения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18 октября 2018 года № 140 «Об утверждении ведомственной целевой программы «Благоустройство Большебейсугского сельского поселения на 2019 год»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8 октября 2018 года № 140 Об утверждении ведомственной целевой программы «Благоустройство Большебейсугского сельского поселения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0-01-20T11:06:00Z</dcterms:modified>
  <cp:revision>114</cp:revision>
  <dc:subject/>
  <dc:title>ПРИЛОЖЕНИЕ</dc:title>
</cp:coreProperties>
</file>