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9                                                                                                       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8 года № 138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»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бейсугского сельского поселения Брюховецкого района от 18 октября 2018 года № 138 «Об утверждении ведомственной целевой программы «Развитие культуры в Большебейсугском сельском поселении на 2019 год»» изменения, изложив приложение в новой редакции (прилагается)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8 октября 2018 года № 138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16-10-19T11:54:00Z</cp:lastPrinted>
  <dcterms:modified xsi:type="dcterms:W3CDTF">2020-01-20T11:10:00Z</dcterms:modified>
  <cp:revision>34</cp:revision>
  <dc:subject/>
  <dc:title>Целевая программа «Культура Брюховецкого района (2006-2008 годы)»</dc:title>
</cp:coreProperties>
</file>