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9                                                                                                      № 1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 от 18 октября 2018 года № 139 «Об утверждении ведомственной целевой программы «Развитие водоснабжения в Большебейсугском сельском поселении на 2019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ольшебейсугского сельского поселения Брюховецкого района от 18 октября 2018 года № 139 «Об утверждении ведомственной целевой программы «Развитие водоснабжения в Большебейсугском сельском поселении на 2019 год»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Глава Большебейсугского сельског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 «О внесении изменений в постановление администрации Большебейсугского сельского поселения Брюховецкого района от 18 октября 2018 года № 139 «Об утверждении ведомственной целевой программы «Развитие водоснабжения в Большебейсугском сельском поселении на 2019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Глава Большебейсугского сельског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57:00Z</cp:lastPrinted>
  <dcterms:modified xsi:type="dcterms:W3CDTF">2020-01-20T11:16:00Z</dcterms:modified>
  <cp:revision>103</cp:revision>
  <dc:subject/>
  <dc:title>ПРИЛОЖЕНИЕ</dc:title>
</cp:coreProperties>
</file>