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3.03.2020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1 февраля 2019 года № 19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» на 2019-2024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льшебейсугского сельского поселения Брюховецкого района от 21 февраля 2019 года № 19 «Об утверждении ведомственной целевой программы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9-2024 годы</w:t>
      </w:r>
      <w:r>
        <w:rPr>
          <w:sz w:val="28"/>
          <w:szCs w:val="28"/>
        </w:rPr>
        <w:t xml:space="preserve">» изменения, изложив приложение в новой редакции (прилагае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03.03.2020 № 14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1 февраля 2019 года № 19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19-2024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7-10-17T09:51:00Z</cp:lastPrinted>
  <dcterms:modified xsi:type="dcterms:W3CDTF">2020-03-06T05:27:00Z</dcterms:modified>
  <cp:revision>91</cp:revision>
  <dc:subject/>
  <dc:title>ПРИЛОЖЕНИЕ</dc:title>
</cp:coreProperties>
</file>