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0.2020                                                                                     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32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»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25 октября 2019 года № 132 «Об утверждении ведомственной целевой программы «Развитие культуры в Большебейсугском сельском поселении на 2020 год»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32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/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16-10-19T11:54:00Z</cp:lastPrinted>
  <dcterms:modified xsi:type="dcterms:W3CDTF">2020-10-26T10:33:00Z</dcterms:modified>
  <cp:revision>33</cp:revision>
  <dc:subject/>
  <dc:title>Целевая программа «Культура Брюховецкого района (2006-2008 годы)»</dc:title>
</cp:coreProperties>
</file>