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2.10.2020      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Молодежь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Молодежь Большебейсугского сельского поселения на 2021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Об утверждении ведомственной целевой программы «Молодежь  Большебейсугского сельского поселения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7-10-17T09:51:00Z</cp:lastPrinted>
  <dcterms:modified xsi:type="dcterms:W3CDTF">2020-10-26T10:55:00Z</dcterms:modified>
  <cp:revision>76</cp:revision>
  <dc:subject/>
  <dc:title>ПРИЛОЖЕНИЕ</dc:title>
</cp:coreProperties>
</file>