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0                     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земель на территории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Охрана земель на территории Большебейсугского сельского поселения на 2021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Охрана земель на территории Большебейсугского сельского поселения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6-10-19T08:39:00Z</cp:lastPrinted>
  <dcterms:modified xsi:type="dcterms:W3CDTF">2020-10-26T10:52:00Z</dcterms:modified>
  <cp:revision>32</cp:revision>
  <dc:subject/>
  <dc:title>ПРИЛОЖЕНИЕ</dc:title>
</cp:coreProperties>
</file>