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2.10.2020                                                                                                    № 1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и программное обеспечение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Информационное и программное обеспечение на 2021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___ № ______ «Об утверждении ведомственной целевой программы «Информационное и программное обеспечение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Юрист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Брюховецкого района                                                                  Д.А.Герасим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firstLine="1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17-10-17T10:24:00Z</cp:lastPrinted>
  <dcterms:modified xsi:type="dcterms:W3CDTF">2020-10-26T10:50:00Z</dcterms:modified>
  <cp:revision>43</cp:revision>
  <dc:subject/>
  <dc:title> </dc:title>
</cp:coreProperties>
</file>