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20                                                                                                        №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Развитие физической культуры и спорта Большебейсу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Развитие физической культуры и спорта Большебейсугского сельского поселения на 2021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_ «Развитие физической культуры и спорта Большебейсугского сельского поселения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20-10-26T10:49:00Z</dcterms:modified>
  <cp:revision>22</cp:revision>
  <dc:subject/>
  <dc:title>ПРИЛОЖЕНИЕ</dc:title>
</cp:coreProperties>
</file>