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оведения общественного обсуждения проекта подпрограммы «Формирование современной городской среды» на 2021-2024 годы 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бщественного обсуждения проек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Формирование современной городской сред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1-2024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Большебейсугского сельского поселения Брюховецкого района (далее – уполномоченный орган), уведомляет о начале общественных обсуждений проекта программы «Формирование современной городской среды» на 2021-2024 годы (далее – Подпрограмма) (прилагается)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Ознакомление с проектом Программы осуществляется на официальном Интернет-портале администрации Большебейсугского сельского поселения Брюхов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енные обсуждения проводятся в соответствии с постановлением администрации Большебейсугского сельского поселения Брюховецкого района от _______       № ______ «Об утверждении Порядка проведения общественного обсуждения проекта муниципальной программы Большебейсугского сельского поселения Брюховецкого района «Формирование современной городской среды» на 2021 - 2024 годы, Порядка предоставления, рассмотрения и оценки предложений граждан и организаций о включении общественной территории, подлежащей благоустройству в 2021 году согласно муниципальной программы Большебейсугского сельского поселения Брюховецкого района «Формирование современной городской среды» на 2021 - 2024 годы» (далее – постановление администрации Большебейсугского сельского поселения Брюховецкого района</w:t>
        <w:br/>
        <w:t>от ______ №_______).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ём заявлений в письменной форме осуществляется уполномоченным органом в течение 30 календарных дней с ____ по ___ по адресу: Краснодарский край, Брюховецкий район, с.Большой Бейсуг, пер.Школьный 1, 2 эт., каб. Специалисты администрации Большебейсугского сельского поселения Брюховецкого района  в рабочие дни с 8:00 до 16:12.  Контактный   телефон: ___________.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Общественное обсуждение сформированного перечня общественных территорий подлежащих благоустройству в 2021 году, будет проводиться _______ по адресу: ______________________________________, в ___ч.___ми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23:00Z</dcterms:created>
  <dc:creator>.</dc:creator>
  <dc:description/>
  <cp:keywords/>
  <dc:language>en-US</dc:language>
  <cp:lastModifiedBy>NikAdmin</cp:lastModifiedBy>
  <cp:lastPrinted>2017-03-24T08:44:00Z</cp:lastPrinted>
  <dcterms:modified xsi:type="dcterms:W3CDTF">2020-12-01T05:52:00Z</dcterms:modified>
  <cp:revision>34</cp:revision>
  <dc:subject/>
  <dc:title>Об утверждении  порядка предоставления субсидий  организациям,</dc:title>
</cp:coreProperties>
</file>