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>от 25.11.2020                                                                                                       № 13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бщественного обсуждения проекта муниципальной программы Большебейсугского сельского поселения Брюховецкого района «Формирование современной городско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- 2024 годы, Порядка предоставления, рассмотрения и оценки предложений граждан и организаций о включении общественной территории, подлежащей благоустройству в 2021 году согласно муниципальной программы Большебейсугского сельского поселения Брюховецкого района «Формирование современной городско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 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Уставом Большебейсугского сельского поселения Брюховецкого района 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оведения общественного обсуждения проекта муниципальной программы Большебейсугского сельского поселения Брюховецкого района «Формирование современной городской среды» на 2021- 2024 годы (приложение №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предоставления, рассмотрения и оценки предложений граждан и организаций о включении общественной территории, подлежащей благоустройству в 2021 году, в муниципальную программу Большебейсугского сельского поселения Брюховецкого района «Формирование современной городской среды» на 2021- 2024 годы (приложение № 2)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Большебейсугского сельского поселения Брюховецкого района от 18 октября 2017 года № 108 «Об утверждении Порядка проведения общественного обсуждения проекта муниципальной программы Большебейсугского сельского поселения Брюховецкого района «Формирование современной городской среды» на 2018- 2022 годы, Порядка предоставления, рассмотрения и оценки предложений граждан и организаций о включении общественной территории, подлежащей благоустройству в 2018 году согласно муниципальной программы Большебейсугского сельского поселения Брюховецкого района «Формирование современной городской среды» на 2018- 2022 годы», счит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Специалисту I категории администрации Большебейсугского сельского поселения Брюховецкого района (Ещенко) опубликовать официально настоящее постановлени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рядка проведения общественного обсуждения проекта муниципальной программы Большебейсугского сельского поселения Брюховецкого района «Формирование современной городской сре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 2024 годы, Порядка предоставления, рассмотрения и оценки предложений граждан и организаций о включении общественной территории, подлежащей благоустройству в 2021 году согласно муниципальной программы Большебейсугского сельского поселения Брюховецкого района «Формирование современной городской среды» на 2021- 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Юрист администрации Большебейсугског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Д.А.Герасимен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2:00Z</dcterms:created>
  <dc:creator>.</dc:creator>
  <dc:description/>
  <cp:keywords/>
  <dc:language>en-US</dc:language>
  <cp:lastModifiedBy>NikAdmin</cp:lastModifiedBy>
  <cp:lastPrinted>2017-03-21T10:05:00Z</cp:lastPrinted>
  <dcterms:modified xsi:type="dcterms:W3CDTF">2020-12-01T13:00:00Z</dcterms:modified>
  <cp:revision>44</cp:revision>
  <dc:subject/>
  <dc:title>Об утверждении  порядка предоставления субсидий  организациям,</dc:title>
</cp:coreProperties>
</file>