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20     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22 «Об утверждении ведомственной целевой программы «Дорожное хозяйство Большебейсугского сельского поселения на 2020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0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22 «Об утверждении ведомственной целевой программы «Дорожное хозяйство Большебейсугского сельского поселения на 2020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22 «Об утверждении ведомственной целевой программы «Дорожное хозя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9-10-24T10:54:00Z</cp:lastPrinted>
  <dcterms:modified xsi:type="dcterms:W3CDTF">2020-04-14T05:45:00Z</dcterms:modified>
  <cp:revision>29</cp:revision>
  <dc:subject/>
  <dc:title>ПРИЛОЖЕНИЕ</dc:title>
</cp:coreProperties>
</file>