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20                               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5 октября 2019 года № 133 «Об утверждении ведомственной целевой программы «Развитие водоснабжения в Большебейсугском сельском поселении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5 октября 2019 года № 133 «Об утверждении ведомственной целевой программы «Развитие водоснабжения в Большебейсугском сельском поселении на 2020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_ № 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5 октября 2019 года № 133 «Об утверждении ведомственной целевой программы «Развитие водоснабжения в Большебейсугском сельском поселении на 2020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 xml:space="preserve">I </w:t>
      </w:r>
      <w:r>
        <w:rPr>
          <w:sz w:val="28"/>
        </w:rPr>
        <w:t>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Юрист администрации 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57:00Z</cp:lastPrinted>
  <dcterms:modified xsi:type="dcterms:W3CDTF">2020-04-14T05:49:00Z</dcterms:modified>
  <cp:revision>105</cp:revision>
  <dc:subject/>
  <dc:title>ПРИЛОЖЕНИЕ</dc:title>
</cp:coreProperties>
</file>