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5.2020                                                                                                  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5 октября 2019 года № 121 «Об утверждении ведомственной целевой программы «Благоустройство Большебейсугского сельского поселения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5 октября 2019 года № 121 «Об утверждении ведомственной целевой программы «Благоустройство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5 октября 2019 года № 121 «Об утверждении ведомственной целевой программы «Благоустройство Большебейсугского сельского поселения на 2020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0-06-02T06:58:00Z</dcterms:modified>
  <cp:revision>110</cp:revision>
  <dc:subject/>
  <dc:title>ПРИЛОЖЕНИЕ</dc:title>
</cp:coreProperties>
</file>