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2.2020                                                                                                          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25 октября 2019 года № 122 «Об утверждении ведомственной целевой программы «Дорожное хозяйство Большебейсугского сельского поселения на 2020 год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.3 Бюджетного кодекса Российской Федерации, Федеральным законом  от  06 октября 2003 года № 131 ФЗ «Об общих принципах организации местного самоуправления в Российской Федерации» и во исполнение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20 году</w:t>
      </w:r>
      <w:r>
        <w:rPr/>
        <w:t xml:space="preserve">,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25 октября 2019 года № 122 «Об утверждении ведомственной целевой программы «Дорожное хозяйство Большебейсугского сельского поселения на 2020 год»»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 района от _________ № _______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25 октября 2019 года № 122 «Об утверждении ведомственной целевой программы «Дорожное хозяйство Большебейсугского сельского поселения на 2020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Брюховецкого района                                                                      Д.А.Герасим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9356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26:00Z</dcterms:created>
  <dc:creator>123</dc:creator>
  <dc:description/>
  <cp:keywords/>
  <dc:language>en-US</dc:language>
  <cp:lastModifiedBy>NikAdmin</cp:lastModifiedBy>
  <cp:lastPrinted>2019-10-24T10:54:00Z</cp:lastPrinted>
  <dcterms:modified xsi:type="dcterms:W3CDTF">2020-04-14T05:43:00Z</dcterms:modified>
  <cp:revision>28</cp:revision>
  <dc:subject/>
  <dc:title>ПРИЛОЖЕНИЕ</dc:title>
</cp:coreProperties>
</file>