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0.2020                                                                                                        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33 «Об утверждении ведомственной целевой программы «Развитие водоснабжения в Большебейсугском сельском поселении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33 «Об утверждении ведомственной целевой программы «Развитие водоснабжения в Большебейсугском сельском поселении на 2020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 № 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33 «Об утверждении ведомственной целевой программы «Развитие водоснабжения в Большебейсугском сельском поселении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 xml:space="preserve">I </w:t>
      </w:r>
      <w:r>
        <w:rPr>
          <w:sz w:val="28"/>
        </w:rPr>
        <w:t>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0-10-26T10:32:00Z</dcterms:modified>
  <cp:revision>112</cp:revision>
  <dc:subject/>
  <dc:title>ПРИЛОЖЕНИЕ</dc:title>
</cp:coreProperties>
</file>