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2.2021                                                                                  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2 октября 2020 года № 116 «Об утверждении ведомственной целевой программы «Благоустройство Большебейсугского сельского поселения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2 октября 2020 года № 116 «Об утверждении ведомственной целевой программы «Благоустройство Большебейсугского сельского поселения на 2021 год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2 октября 2020 года № 116 «Об утверждении ведомственной целевой программы «Благоустройство Большебейсугского сельского поселения на 2021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1-02-25T08:24:00Z</dcterms:modified>
  <cp:revision>121</cp:revision>
  <dc:subject/>
  <dc:title>ПРИЛОЖЕНИЕ</dc:title>
</cp:coreProperties>
</file>